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20"/>
        <w:jc w:val="center"/>
        <w:rPr>
          <w:rFonts w:ascii="Times New Roman" w:hAnsi="Times New Roman" w:cs="Times New Roman"/>
          <w:sz w:val="56"/>
          <w:lang w:val="de-CH"/>
        </w:rPr>
      </w:pPr>
      <w:r>
        <w:rPr>
          <w:rFonts w:cs="Times New Roman" w:ascii="Times New Roman" w:hAnsi="Times New Roman"/>
          <w:sz w:val="56"/>
          <w:lang w:val="de-CH"/>
        </w:rPr>
        <w:t>Vergessen</w:t>
      </w:r>
    </w:p>
    <w:p>
      <w:pPr>
        <w:pStyle w:val="Normal"/>
        <w:spacing w:before="0" w:after="120"/>
        <w:jc w:val="center"/>
        <w:rPr>
          <w:rFonts w:ascii="Times New Roman" w:hAnsi="Times New Roman" w:cs="Times New Roman"/>
          <w:sz w:val="56"/>
          <w:lang w:val="de-CH"/>
        </w:rPr>
      </w:pPr>
      <w:r>
        <w:rPr>
          <w:rFonts w:cs="Times New Roman" w:ascii="Times New Roman" w:hAnsi="Times New Roman"/>
          <w:sz w:val="56"/>
          <w:lang w:val="de-CH"/>
        </w:rPr>
      </w:r>
    </w:p>
    <w:p>
      <w:pPr>
        <w:pStyle w:val="Normal"/>
        <w:spacing w:before="0" w:after="120"/>
        <w:jc w:val="center"/>
        <w:rPr>
          <w:rFonts w:ascii="Times New Roman" w:hAnsi="Times New Roman" w:cs="Times New Roman"/>
          <w:sz w:val="32"/>
          <w:lang w:val="de-CH"/>
        </w:rPr>
      </w:pPr>
      <w:r>
        <w:rPr>
          <w:rFonts w:cs="Times New Roman" w:ascii="Times New Roman" w:hAnsi="Times New Roman"/>
          <w:sz w:val="32"/>
          <w:lang w:val="de-CH"/>
        </w:rPr>
        <w:t>Ein Vortrag von L. Ron Hubbard</w:t>
      </w:r>
    </w:p>
    <w:p>
      <w:pPr>
        <w:pStyle w:val="Normal"/>
        <w:spacing w:before="0" w:after="120"/>
        <w:jc w:val="center"/>
        <w:rPr>
          <w:rFonts w:ascii="Times New Roman" w:hAnsi="Times New Roman" w:cs="Times New Roman"/>
          <w:sz w:val="32"/>
          <w:lang w:val="de-CH"/>
        </w:rPr>
      </w:pPr>
      <w:r>
        <w:rPr>
          <w:rFonts w:cs="Times New Roman" w:ascii="Times New Roman" w:hAnsi="Times New Roman"/>
          <w:sz w:val="32"/>
          <w:lang w:val="de-CH"/>
        </w:rPr>
        <w:t>Gehalten am 8. August 1961</w:t>
      </w:r>
    </w:p>
    <w:p>
      <w:pPr>
        <w:pStyle w:val="Normal"/>
        <w:spacing w:before="0" w:after="120"/>
        <w:jc w:val="center"/>
        <w:rPr>
          <w:rFonts w:ascii="Times New Roman" w:hAnsi="Times New Roman" w:cs="Times New Roman"/>
          <w:sz w:val="32"/>
          <w:lang w:val="de-CH"/>
        </w:rPr>
      </w:pPr>
      <w:r>
        <w:rPr>
          <w:rFonts w:cs="Times New Roman" w:ascii="Times New Roman" w:hAnsi="Times New Roman"/>
          <w:sz w:val="32"/>
          <w:lang w:val="de-CH"/>
        </w:rPr>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r>
    </w:p>
    <w:p>
      <w:pPr>
        <w:pStyle w:val="BodyText2"/>
        <w:rPr/>
      </w:pPr>
      <w:r>
        <w:rPr>
          <w:lang w:val="de-CH"/>
        </w:rPr>
        <w:t>(Anmerkung des Schreibers: Beim Abtippen von dem Tonband konnten einige Stellen nicht verstanden werden. Die Stellen sind mit………Pünktchen versehen oder hinter dem Wort ein Fragezeichen. Bitte in der engl. Originalmitschrift nachlesen. Trotz der schlechten Tonqualität des deutschen Bandes halte ich den Inhalt für so wertvoll, dass ich diese Gedanken von Ron zum Thema “Vergessen” gerne geschrieben habe, nach besten Wissen und Gewissen. Ich wünsche euch viele schöne Gedanken beim Lesen. Dank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Hallo, heute haben wir den wievielten August? </w:t>
      </w:r>
    </w:p>
    <w:p>
      <w:pPr>
        <w:pStyle w:val="BodyText2"/>
        <w:rPr>
          <w:lang w:val="de-CH"/>
        </w:rPr>
      </w:pPr>
      <w:r>
        <w:rPr>
          <w:lang w:val="de-CH"/>
        </w:rPr>
        <w:t>Den Acht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en Achten. Sehr interessant das Wort: Acht. Ich meine die Ziffer Acht.</w:t>
      </w:r>
    </w:p>
    <w:p>
      <w:pPr>
        <w:pStyle w:val="Normal"/>
        <w:spacing w:before="0" w:after="120"/>
        <w:ind w:firstLine="709"/>
        <w:jc w:val="both"/>
        <w:rPr/>
      </w:pPr>
      <w:r>
        <w:rPr>
          <w:rFonts w:cs="Times New Roman" w:ascii="Times New Roman" w:hAnsi="Times New Roman"/>
          <w:lang w:val="de-CH"/>
        </w:rPr>
        <w:t>Ich habe die Ziffer seit den Zeiten der Phönizier zu sehen bekommen und sie hat sich gehalten. Und sie sind fest zusammen – gewöhnlich zwei Geldsäcke. Man setzte einen Geldsack obendrauf auf einen anderen Geldsack, ganz richtig. Daher haben wir die Ziffer Acht. Ich hoffe also, sie haben heute eine Menge Geld gemacht: am Achten Achten AD 11.</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Nun, es gibt da eigentlich nichts worüber ich mit ihnen sprechen könnte. Keine neuen Entwicklungen, ausser einem Verstand.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ich nehme an, sie würden lieber Fragen stellen. Ist es nicht so?</w:t>
      </w:r>
    </w:p>
    <w:p>
      <w:pPr>
        <w:pStyle w:val="BodyText2"/>
        <w:rPr>
          <w:lang w:val="de-CH"/>
        </w:rPr>
      </w:pPr>
      <w:r>
        <w:rPr>
          <w:lang w:val="de-CH"/>
        </w:rPr>
        <w:t>Weibliche Stimme: “Nein”.</w:t>
      </w:r>
    </w:p>
    <w:p>
      <w:pPr>
        <w:pStyle w:val="Normal"/>
        <w:spacing w:before="0" w:after="120"/>
        <w:ind w:firstLine="709"/>
        <w:jc w:val="both"/>
        <w:rPr/>
      </w:pPr>
      <w:r>
        <w:rPr>
          <w:rFonts w:cs="Times New Roman" w:ascii="Times New Roman" w:hAnsi="Times New Roman"/>
          <w:lang w:val="de-CH"/>
        </w:rPr>
        <w:t>[Die anderen lachen. Ron sagt:] Nun, ich habe gerade einen kleinen Durchbruch erzielt, der für sie von grossem Interesse sein könnte. Der reaktive Verstand ist im Grunde jener Bereich von Absperrung, den zu kontaktieren der PC nicht im Stande ist und welcher eine totale Identifizierung von allen Dingen mit allen Dingen enthält. Und bis er freigesetzt worden ist im Bereich des Wissens, fährt er damit fort auf die Person zu reagieren, wobei er sie zu Handlungen, Dramatisationen, Berechnungen zwingt, die weder für das Überleben der Person noch das Überleben von irgendjemanden anderem optimal sind.</w:t>
      </w:r>
    </w:p>
    <w:p>
      <w:pPr>
        <w:pStyle w:val="BodyText2"/>
        <w:rPr>
          <w:lang w:val="de-CH"/>
        </w:rPr>
      </w:pPr>
      <w:r>
        <w:rPr>
          <w:lang w:val="de-CH"/>
        </w:rPr>
        <w:t>Eine Stimme: “Puh, einfach so!”</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Ron sagt:] “Puh!”</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Oh, sie denken, ich könnte es nicht noch einmal sagen. Na, ich werde es ihnen zeigen. Peter rolle mal das Tonband zurück.</w:t>
      </w:r>
    </w:p>
    <w:p>
      <w:pPr>
        <w:pStyle w:val="Normal"/>
        <w:spacing w:before="0" w:after="120"/>
        <w:ind w:firstLine="709"/>
        <w:jc w:val="both"/>
        <w:rPr/>
      </w:pPr>
      <w:r>
        <w:rPr>
          <w:rFonts w:cs="Times New Roman" w:ascii="Times New Roman" w:hAnsi="Times New Roman"/>
          <w:lang w:val="de-CH"/>
        </w:rPr>
        <w:t>Ok, wir finden somit in diesem Mechanismus, der reaktive Verstand genannt wird, jene zurückgebliebene Menge nichtkonfrontierten, nicht ge-as-isten Materials, welche die Person zu meiden versucht. All die schändlichen Dinge seines Daseins, sind natürlich in diesem Bereich enthalten, die hat er da drin, der Trottel. Und er hat verschiedene Mechanismen des Überlebens, die mit all dem verbunden sind. Und am Ende wird der Fuchs, der über den Fluss gelaufen ist und erwischt worden ist, und der seinen Schwanz verloren hat auf einem Hackblock eines Bauern, am Ende wird schliesslich dieser Fuchs immer zurückkehren, um den anderen Füchsen die grossen Vorzüge zu erklären, die es hat, überhaupt keinen Schwanz zu hab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Ich stell mir vor, wenn sie jemanden mit irgendeine Art Farbe anmalen würden, die man absolut nicht wegkriegen würde und die total festsitzt, dass die Person dann schliesslich für diese Farbschicht sagenhafte Vorzüge erfinden würde. </w:t>
      </w:r>
    </w:p>
    <w:p>
      <w:pPr>
        <w:pStyle w:val="Normal"/>
        <w:spacing w:before="0" w:after="120"/>
        <w:ind w:firstLine="709"/>
        <w:jc w:val="both"/>
        <w:rPr/>
      </w:pPr>
      <w:r>
        <w:rPr>
          <w:rFonts w:cs="Times New Roman" w:ascii="Times New Roman" w:hAnsi="Times New Roman"/>
          <w:lang w:val="de-CH"/>
        </w:rPr>
        <w:t>Aber man erwartet nicht die Hingabe in dieser Richtung, die der reaktive Verstand empfangen hat, denn wir stellen jetzt fest, wir kriegen zu hören, dass der einzige Grund aus dem irgend jemand etwas tun kann, darin liegt, dass er ein reaktives Geschöpf ist. Das ist die Psychologie, die Definition der Psychologie, etwa am Anfang der ersten Hälfte des zwanzigsten Jahrhunderts.</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können nicht schreiben, Sie können nicht malen (sie haben es noch nicht gewusst, hm?), Sie können nichts im Leben erreichen, nichts von diesen Dingen, ausser, Sie sind total untergebuttert und sie haben einen sehr grossen reaktiven Verstand.</w:t>
      </w:r>
    </w:p>
    <w:p>
      <w:pPr>
        <w:pStyle w:val="Normal"/>
        <w:spacing w:before="0" w:after="120"/>
        <w:ind w:firstLine="709"/>
        <w:jc w:val="both"/>
        <w:rPr/>
      </w:pPr>
      <w:r>
        <w:rPr>
          <w:rFonts w:cs="Times New Roman" w:ascii="Times New Roman" w:hAnsi="Times New Roman"/>
          <w:lang w:val="de-CH"/>
        </w:rPr>
        <w:t xml:space="preserve">Nun, angesichts der Tatsache, dass Locke, Hume &amp; Co. nicht im Stande waren irgendetwas nennenswertes daran zu machen, und übrigens sind die früheren Artikel dieser Leute über dieses Thema recht interessant, die Artikel über den Verstand. Die sollten sie irgendwann mal lesen. Die “Vermögenspsychologie” von ca. 1550 A.D. an hatte eine grosse Vielzahl von Artikeln darüber und die sind alle recht interessant. </w:t>
      </w:r>
    </w:p>
    <w:p>
      <w:pPr>
        <w:pStyle w:val="Normal"/>
        <w:spacing w:before="0" w:after="120"/>
        <w:ind w:firstLine="709"/>
        <w:jc w:val="both"/>
        <w:rPr/>
      </w:pPr>
      <w:r>
        <w:rPr>
          <w:rFonts w:cs="Times New Roman" w:ascii="Times New Roman" w:hAnsi="Times New Roman"/>
          <w:lang w:val="de-CH"/>
        </w:rPr>
        <w:t>Die “Fähigkeitspsychologie” umfasst natürlich die Wahrnehmungen und es ist ein Studium der Wahrnehmungen, der Grundfähigkeiten. Dies meint nicht die Professoren. Ich denke, es tat es für eine lange Zeit und dann machte ich ein Gegenstück, es brauchte mich einen Tag.  Und es sind recht interessante Artikel. Es wird darin versucht die verschiedenen Gebiete und der Wahrnehmungen und des Denkens, und der Aufmerksamkeit und des Fühlens und dergleichen auseinander zu nehmen.</w:t>
      </w:r>
    </w:p>
    <w:p>
      <w:pPr>
        <w:pStyle w:val="WWBodyText2"/>
        <w:rPr/>
      </w:pPr>
      <w:r>
        <w:rPr/>
        <w:t xml:space="preserve">Und es gibt da zahllose, sehr kluge Analyse davon von allen möglichen Sachen davon. </w:t>
      </w:r>
      <w:r>
        <w:rPr>
          <w:color w:val="000000"/>
        </w:rPr>
        <w:t>Sie sind nicht anwendbar, sie führen nirgendwo hin. Hauptsächlich deswegen, weil sie auf Wis</w:t>
      </w:r>
      <w:r>
        <w:rPr/>
        <w:t>sen ausgerichtet sind, auf Knowingness, weil es sich dabei, so könnte man sagen um die Psychologie des Wissens, Knowingness, oder des Bewusstseins, oder des analytischen Bereichs des Daseins handelt. Darum handelt es sich da. Es ist recht interessant. Die Leute hatten den analytischen Bereich des Daseins analysiert und sehr viel daran gearbeitet und sie wurden immer wieder von ihren Ponys abgeworfen, wenn sie mit ihren Ponys an den Seiten entlang ritten. Sie wurden immer wieder abgeworfen, weil in der Tat der Mensch nicht in rationaler Weise handelte. Und diese Leute bauten sich das alles sehr schön auf, das der Mensch vernünftig ist und der Mensch reagiert immer in vernünftiger Weise, Menschen handeln immer zum besten aller besten möglichen Panglosses</w:t>
      </w:r>
      <w:r>
        <w:rPr>
          <w:rStyle w:val="FootnoteCharacters"/>
          <w:rStyle w:val="FootnoteAnchor"/>
        </w:rPr>
        <w:footnoteReference w:id="2"/>
      </w:r>
      <w:r>
        <w:rPr/>
        <w:t xml:space="preserve">. Und dann stösst man auf eine plötzliche Abweichung vom optimalen Überleben. Nun, in geistig gesünderen Perioden war dies schwerer für die Menschen zu verstehen und sie neigten dazu, es zu übergehen, wegzulösch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ann, ganz plötzlich überliessen sie es den Deutschen oder den Österreichern oder den Russen und die sprangen vom Sprungbrett ab und flutschen geradewegs hinein in die Mitte der Reaktivität und sie kamen auf die Idee der Reizreaktionsmechanismus.</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es entstand eine neue Philosophie in Deutschland, in Leipzig, Prof. Wundt, 1890 Leipzig.</w:t>
      </w:r>
    </w:p>
    <w:p>
      <w:pPr>
        <w:pStyle w:val="Normal"/>
        <w:spacing w:before="0" w:after="120"/>
        <w:ind w:firstLine="709"/>
        <w:jc w:val="both"/>
        <w:rPr/>
      </w:pPr>
      <w:r>
        <w:rPr>
          <w:rFonts w:cs="Times New Roman" w:ascii="Times New Roman" w:hAnsi="Times New Roman"/>
          <w:lang w:val="de-CH"/>
        </w:rPr>
        <w:t>Es lohnt sich durchaus seine Aufsätze eines Tages zu lesen wenn sie einen angenehmen Sommernachmittag haben, wo sie nichts zu tun haben.</w:t>
      </w:r>
    </w:p>
    <w:p>
      <w:pPr>
        <w:pStyle w:val="Normal"/>
        <w:spacing w:before="0" w:after="120"/>
        <w:ind w:firstLine="709"/>
        <w:jc w:val="both"/>
        <w:rPr/>
      </w:pPr>
      <w:r>
        <w:rPr>
          <w:rFonts w:cs="Times New Roman" w:ascii="Times New Roman" w:hAnsi="Times New Roman"/>
          <w:lang w:val="de-CH"/>
        </w:rPr>
        <w:t>Die sind gewissermassen öde und langweilig. Aber da haben wir den Schrei der Verzweifelung. Dies ist der Schrei der Verzweifelung. Es ist eine Philosophie die den letzten Strohhalm darstellt, das letzte verdammt noch mal Philosophie. Das ist so etwas alles was es ist.</w:t>
      </w:r>
    </w:p>
    <w:p>
      <w:pPr>
        <w:pStyle w:val="Normal"/>
        <w:spacing w:before="0" w:after="120"/>
        <w:ind w:firstLine="709"/>
        <w:jc w:val="both"/>
        <w:rPr/>
      </w:pPr>
      <w:r>
        <w:rPr>
          <w:rFonts w:cs="Times New Roman" w:ascii="Times New Roman" w:hAnsi="Times New Roman"/>
          <w:lang w:val="de-CH"/>
        </w:rPr>
        <w:t>Noch mal gesagt, wir werden aufhören, dieses dreckige Biest Mensch als ein vernünftiges Wesen zu betrachten. Denn jedes Mal wenn wir mit irgend so einen Ponys der phil. Seiten entlang reiten werden wir geradewegs abgeworfen ins Tintenarsenal (?), denn der Mensch macht immer wieder Dinge irrational.</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ährend wir doch gut wissen, dass er rational sein soll. Wir werden also die Idee der Rationalität beim Menschen ganz und gar und vollständig aufgeb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wir werden ihnen von jetzt an für alle Zukunft als ein Tier bezeichnen.</w:t>
      </w:r>
    </w:p>
    <w:p>
      <w:pPr>
        <w:pStyle w:val="Normal"/>
        <w:spacing w:before="0" w:after="120"/>
        <w:ind w:firstLine="709"/>
        <w:jc w:val="both"/>
        <w:rPr/>
      </w:pPr>
      <w:r>
        <w:rPr>
          <w:rFonts w:cs="Times New Roman" w:ascii="Times New Roman" w:hAnsi="Times New Roman"/>
          <w:lang w:val="de-CH"/>
        </w:rPr>
        <w:t>Und er ist nichts als ein Tier. Und wir werden sagen, er verhält sich nicht auf der Grundlage des geistigen Wesens, oder der Seele, d.h. das er keine zarten Reaktionen hat, er hat nichts von diesen Dingen, sondern er funktioniert total und ausschliesslich als Maschine, eine biologische Maschine und er ist nur ein Tier und ein jeder versucht aus ihm irgendetwas anderes zu machen, was anderes da hinzustellen, er begeht Verrat an unserer Verzweifelung.</w:t>
      </w:r>
    </w:p>
    <w:p>
      <w:pPr>
        <w:pStyle w:val="Normal"/>
        <w:spacing w:before="0" w:after="120"/>
        <w:ind w:firstLine="709"/>
        <w:jc w:val="both"/>
        <w:rPr/>
      </w:pPr>
      <w:r>
        <w:rPr>
          <w:rFonts w:cs="Times New Roman" w:ascii="Times New Roman" w:hAnsi="Times New Roman"/>
          <w:lang w:val="de-CH"/>
        </w:rPr>
        <w:t>Und das war im wesentlichen genau der Punkt, wo Prof. Wundt zur Seite hin abging. Und der Wagen umschwenkte. Und sämtliche Psychologen der Welt erhoben sich in diesem Augenblick und verneigten sich in Richtung Leipzig, denn das erlaubte es ihnen ihr schreckliches Dilemma loszu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brauchten nicht länger die Idee konfrontieren, dass ein rationales Tier unerklärlich irrational is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brauchten nichts weiter zu sagen als. er ist immer irrational und damit hatten sie das Problem sauber gelöst und brauchten sich keine Sorgen mehr darüber zu machen.</w:t>
      </w:r>
    </w:p>
    <w:p>
      <w:pPr>
        <w:pStyle w:val="Normal"/>
        <w:spacing w:before="0" w:after="120"/>
        <w:ind w:firstLine="709"/>
        <w:jc w:val="both"/>
        <w:rPr/>
      </w:pPr>
      <w:r>
        <w:rPr>
          <w:rFonts w:cs="Times New Roman" w:ascii="Times New Roman" w:hAnsi="Times New Roman"/>
          <w:lang w:val="de-CH"/>
        </w:rPr>
        <w:t>Und das sie dann keinerlei nennenswerten Fortschritt machten, nicht im geringsten. Das hat diese Leute überhaupt nicht beunruhigt. Sie hatten in ihrem eigenen Gebiet ihren Seelenfrieden gefunden. Sie brauchten nichts zu beobachten, sie brauchten nichts zu erklären. Sie brauchten nichts zu Stande zu bringen, oder irgendetwas wirklich zu tun, ausser Knöpfe zu treffen.</w:t>
      </w:r>
    </w:p>
    <w:p>
      <w:pPr>
        <w:pStyle w:val="Normal"/>
        <w:spacing w:before="0" w:after="120"/>
        <w:ind w:firstLine="709"/>
        <w:jc w:val="both"/>
        <w:rPr/>
      </w:pPr>
      <w:r>
        <w:rPr>
          <w:rFonts w:cs="Times New Roman" w:ascii="Times New Roman" w:hAnsi="Times New Roman"/>
          <w:lang w:val="de-CH"/>
        </w:rPr>
        <w:t xml:space="preserve">Sie sagten: da sehen sie, es ist offensichtlich das ein Mensch wenn man ihn kräftig genug in den Bauch tritt dann Bauchschmerzen kriegt. Mhm, das ist alles was man darüber zu wissen braucht. </w:t>
      </w:r>
    </w:p>
    <w:p>
      <w:pPr>
        <w:pStyle w:val="Normal"/>
        <w:spacing w:before="0" w:after="120"/>
        <w:ind w:firstLine="709"/>
        <w:jc w:val="both"/>
        <w:rPr/>
      </w:pPr>
      <w:r>
        <w:rPr>
          <w:rFonts w:cs="Times New Roman" w:ascii="Times New Roman" w:hAnsi="Times New Roman"/>
          <w:lang w:val="de-CH"/>
        </w:rPr>
        <w:t>Wenn man einem Menschen Essen wegnimmt, so wird er alles machen um Essen zu kriegen: rauben, stehlen, niederbrennen, alles. Um also Menschen zu dirigieren, tritt man ihnen in den Bauch und nimmt ihnen Essen weg.</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as haben die jeder Regierung auf der Erde dann beigebracht.</w:t>
      </w:r>
    </w:p>
    <w:p>
      <w:pPr>
        <w:pStyle w:val="Normal"/>
        <w:spacing w:before="0" w:after="120"/>
        <w:ind w:firstLine="709"/>
        <w:jc w:val="both"/>
        <w:rPr/>
      </w:pPr>
      <w:r>
        <w:rPr>
          <w:rFonts w:cs="Times New Roman" w:ascii="Times New Roman" w:hAnsi="Times New Roman"/>
          <w:lang w:val="de-CH"/>
        </w:rPr>
        <w:t>Und die Regierung ist jetzt total überzeugt, dass sie einen Reiz-Reaktions-Mechanismus regieren, welcher vorhergesagt werden kann. Obwohl es sich dabei um eine unvorhersagbare Ebene handelt. Die denken, der Mensch könne vorhergesagt 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enn sie ihn hart genug schlagen, nicht wahr.</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s funktioniert alles gemäss den Lehrbüchern. Sehen sie wie einfach es ist.</w:t>
      </w:r>
    </w:p>
    <w:p>
      <w:pPr>
        <w:pStyle w:val="Normal"/>
        <w:spacing w:before="0" w:after="120"/>
        <w:ind w:firstLine="709"/>
        <w:jc w:val="both"/>
        <w:rPr/>
      </w:pPr>
      <w:r>
        <w:rPr>
          <w:rFonts w:cs="Times New Roman" w:ascii="Times New Roman" w:hAnsi="Times New Roman"/>
          <w:lang w:val="de-CH"/>
        </w:rPr>
        <w:t>Nicht wahr, man braucht sich hinterher nicht irgendwelche Sorgen zu machen. Und man braucht auch nicht die Tatsache zu inspizieren, dass es bei diesen Dingen genauso unvorhersagbare Reaktionen gibt, wie es bei der früheren These gegeben hat, das der Mensch geistig gesund ist, manchmal unvorhersagbar.</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dass der Mensch geisteskrank sei, hat genauso viele Unvorhersagbarkeiten.</w:t>
      </w:r>
    </w:p>
    <w:p>
      <w:pPr>
        <w:pStyle w:val="Normal"/>
        <w:spacing w:before="0" w:after="120"/>
        <w:ind w:firstLine="709"/>
        <w:jc w:val="both"/>
        <w:rPr/>
      </w:pPr>
      <w:r>
        <w:rPr>
          <w:rFonts w:cs="Times New Roman" w:ascii="Times New Roman" w:hAnsi="Times New Roman"/>
          <w:lang w:val="de-CH"/>
        </w:rPr>
        <w:t>Wenn man Menschen in den Bauch tritt, ist es nicht wahr, das dann total vorhersagbar ist. Die kriegen nicht einmal alle Bauchweh. Und zusätzlich dazu, wenn man den Leuten 100%ig ihr Brot wegnimmt, so ist es überhaupt nicht unbedingt so das sie dann rauben, stehlen, niederbrennen oder irgend etwas anderes.</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Ich kenne Leute wo man nichts weiter tun wollte als hinzugehen und zu sagen: Also, hört zu, wir wollen das du das und das und das und das machst. Und wenn du das nicht machst, so werden wir deine ganze Familie umbringen und dich verhungern lassen. Und wir werden dir dein Geschäft ruinieren usw. Und der Typ steht da und sagt: Puh!</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ann machen die sich ran und töten seine ganze Familie und ruinieren sein ganzes Geschäft und sagen: Also, wirst du es mach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er sagt: Puh!</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issen sie, was die Psychologen mit dieser Fallgeschichte mach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verstecken sie. Und Psychologie könnte man jetzt bezeichnen, als jenen riesigen Sumpf, versteckter Fallgeschichten, die in der Theorie in dieses Fachgebiet widersprech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wenn sie das untersuchen, so denke ich, werden sie feststellen, dass das so in etwa richtig ist. Es sieht alles so nett aus. So schön geordne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enn allerdings ein Datum daherkommt, dass diese Theorie widerlegt, so tun sie es “beiseite”.</w:t>
      </w:r>
    </w:p>
    <w:p>
      <w:pPr>
        <w:pStyle w:val="Normal"/>
        <w:spacing w:before="0" w:after="120"/>
        <w:ind w:firstLine="709"/>
        <w:jc w:val="both"/>
        <w:rPr/>
      </w:pPr>
      <w:r>
        <w:rPr>
          <w:rFonts w:cs="Times New Roman" w:ascii="Times New Roman" w:hAnsi="Times New Roman"/>
          <w:lang w:val="de-CH"/>
        </w:rPr>
        <w:t>Eine Theorie bis hin zur Scientology, vor der Scientology war eine Theorie viel zu kostbar, zu kostbar. Es war offenbar sehr schwierig eine Idee zu kriegen. Bis hin zu dem letzten Zeitraum jetzt von 10 oder 12 Jahren. Der Mensch betrachtete es wirklich als eine schwierige Sache.</w:t>
      </w:r>
    </w:p>
    <w:p>
      <w:pPr>
        <w:pStyle w:val="Normal"/>
        <w:spacing w:before="0" w:after="120"/>
        <w:ind w:firstLine="709"/>
        <w:jc w:val="both"/>
        <w:rPr/>
      </w:pPr>
      <w:r>
        <w:rPr>
          <w:rFonts w:cs="Times New Roman" w:ascii="Times New Roman" w:hAnsi="Times New Roman"/>
          <w:lang w:val="de-CH"/>
        </w:rPr>
        <w:t xml:space="preserve">Wenn man eine Idee kriegt wann, dann leistet man wirklich etwas. Und wenn sie zu einer Theorie darüber erlagen wie diese Dinge funktionieren, dann wissen sie ganz gleich ob diese Theorie wahr ist oder falsch ganz gleich was sie sonst noch machen müssen, mit dieser Theorie da stehen und mit dieser Theorie muss auf beiden Seiten von wütenden, brüllenden Löwen und Maschinengewehren bewacht werden. Niemand darf diese Theorie attackieren, denn sie ist kostbar. Ha, ha, ha! Sie ist kostbar und sie darf niemals bedroht werden. Und das traf zu auf dem alten Vermögenspsychologe. </w:t>
      </w:r>
    </w:p>
    <w:p>
      <w:pPr>
        <w:pStyle w:val="Normal"/>
        <w:spacing w:before="0" w:after="120"/>
        <w:ind w:firstLine="709"/>
        <w:jc w:val="both"/>
        <w:rPr/>
      </w:pPr>
      <w:r>
        <w:rPr>
          <w:rFonts w:cs="Times New Roman" w:ascii="Times New Roman" w:hAnsi="Times New Roman"/>
          <w:lang w:val="de-CH"/>
        </w:rPr>
        <w:t>Ehrlich, Menschen sind auf den Scheiterhaufen gegangen um ihre Theorien zu beschütz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auf dem Gebiet der Psychologie werden sie alles Beweismaterial wegwerfen um die Theorie zu beschützen. Die Theorie ist die Sache um die es wirklich geht. Theorien sind kostbar.</w:t>
      </w:r>
    </w:p>
    <w:p>
      <w:pPr>
        <w:pStyle w:val="Normal"/>
        <w:spacing w:before="0" w:after="120"/>
        <w:ind w:firstLine="709"/>
        <w:jc w:val="both"/>
        <w:rPr/>
      </w:pPr>
      <w:r>
        <w:rPr>
          <w:rFonts w:cs="Times New Roman" w:ascii="Times New Roman" w:hAnsi="Times New Roman"/>
          <w:lang w:val="de-CH"/>
        </w:rPr>
        <w:t>Nun, im alten Scientology 8-8008 wird vom Überfluss und Mangel an allen Dingen gesprochen. Was wir bis hin zu jener Zeit vor uns haben ist ein Mangel an Theorien über die Funktionsweisen des Mensch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in der Scientolgoy haben wir einen Überfluss an Theorien vor uns.</w:t>
      </w:r>
    </w:p>
    <w:p>
      <w:pPr>
        <w:pStyle w:val="Normal"/>
        <w:spacing w:before="0" w:after="120"/>
        <w:ind w:firstLine="709"/>
        <w:jc w:val="both"/>
        <w:rPr/>
      </w:pPr>
      <w:r>
        <w:rPr>
          <w:rFonts w:cs="Times New Roman" w:ascii="Times New Roman" w:hAnsi="Times New Roman"/>
          <w:lang w:val="de-CH"/>
        </w:rPr>
        <w:t>Eine Theorie ist uns schnorzegal, die kümmert uns überhaupt nicht weiter. Sehen sie, es kommt einfach darauf an, ob sie funktioniert oder nicht. Es ist eine heuristische Wissenschaft. Ahhh, aber damit werden die gehobensten Zitadellen der Gelehrsamkeit angegriffen. Man darf nicht irgendetwas haben was funktionier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Jetzt befindet man sich auf dem Gebiet der groben Handwerker. Man hat sich unter die Leute gemengt die Knoblauch und Schwarzbrot essen. Verstehen si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Hier haben wir es nicht mit der Kielfeder im Elfenbeinturm zu tun. Verstehen sie?</w:t>
      </w:r>
    </w:p>
    <w:p>
      <w:pPr>
        <w:pStyle w:val="Normal"/>
        <w:spacing w:before="0" w:after="120"/>
        <w:ind w:firstLine="709"/>
        <w:jc w:val="both"/>
        <w:rPr/>
      </w:pPr>
      <w:r>
        <w:rPr>
          <w:rFonts w:cs="Times New Roman" w:ascii="Times New Roman" w:hAnsi="Times New Roman"/>
          <w:lang w:val="de-CH"/>
        </w:rPr>
        <w:t>Es wird jemand daher kommen und sie sagen: Also deine Verfahrensweise steht noch immer unter einer Bedrohung durch die Tatsache, das da jemand über dies oder jenes grossartige Vorträge hält, während es nicht durch irgendeinen Grad von Funktionsfähigkeit unterstützt wird.</w:t>
      </w:r>
    </w:p>
    <w:p>
      <w:pPr>
        <w:pStyle w:val="Normal"/>
        <w:spacing w:before="0" w:after="120"/>
        <w:ind w:firstLine="709"/>
        <w:jc w:val="both"/>
        <w:rPr/>
      </w:pPr>
      <w:r>
        <w:rPr>
          <w:rFonts w:cs="Times New Roman" w:ascii="Times New Roman" w:hAnsi="Times New Roman"/>
          <w:lang w:val="de-CH"/>
        </w:rPr>
        <w:t>Und was sie da übersehen ist die Tatsache, dass er nicht glaubt, das es durch irgendeinen Grad von Funktionsfähigkeit unterstützt zu sein braucht. Es ist genug das er sich eine Theorie darüber ausgedacht hat, ganz gleich wie schrecklich diese Theorie war. die Theorie ist kostbar. Er ist nicht an ihrer Funktionsfähigkeit interessiert. Und er denkt nicht das ihre Funktionsfähigkeit oder Nichtfunktionsfähigkeit die Theorie beweisen oder widerlegen würde. Er denkt nicht, dass die Theorie einer Beweisführung oder einer Widerlegung unterstellt wär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as übersehen sie die ganze Zeit. Von daher erscheinen diese Leute rational.</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sind nicht dazu da, sie beschützen lediglich den Mangel an Theori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sie denken, nun, es sollte brauchbar sein, funktionsfähig sein, Dinge zu mach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Einem Manne flog eine Granate über seinem Kopf hinweg, eine voll geladene scharfe Granate und dieser Mann gerät in einen Schockzustand, in einen Zustand der Lähmung hinein und sie würden sagen, nun, jemand der irgendetwas über den Verstand weiss sollte doch im Stande sein zu diesem Bursche hinzugehen und zu sagen: Gib mir diese Hand, und dies ein paar Mal zusagen oder so etwas und der Typ kam wieder zu sich.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er sagt: Uhhh, das war ein schlimmes Ding! Und sie sagen: Nun, das schlimme Ding das war erst vor ein paar Monaten. Also, gib mir diese Hand. Und er sagt: Hm, ahh, na so was. Ah, ja. Und er kommt da draus heraus.</w:t>
      </w:r>
    </w:p>
    <w:p>
      <w:pPr>
        <w:pStyle w:val="Normal"/>
        <w:spacing w:before="0" w:after="120"/>
        <w:ind w:firstLine="709"/>
        <w:jc w:val="both"/>
        <w:rPr/>
      </w:pPr>
      <w:r>
        <w:rPr>
          <w:rFonts w:cs="Times New Roman" w:ascii="Times New Roman" w:hAnsi="Times New Roman"/>
          <w:lang w:val="de-CH"/>
        </w:rPr>
        <w:t>Sie denken, das es das sein sollte, was zu tun man im Stande sein sollte. Und tatsächlich ist das so vernünftig, das es manchmal sehr schwierig ist sich eine Idiotie folgender Art vorzustellen: das jemand der alles über den Verstand weiss, nicht im Stande zu sein bräuchte, irgendetwas daran zu machen. Oder jemanden zu helfen oder es anzuwenden. Oder irgendetwas mit dem Verstand zu tun der irgendjemand zu verbessern oder irgendetwas oder irgendjemand zu verschlechter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ehen sie, es ist genug, dass er eine Reihe von Leuchtkugelröhren vor seinem Namen stehen hat. Das ist alles, das genüg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ichts von seinem Wissen braucht in der Praxis auf die Probe gestellt zu 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er Psychiater z.B. oder der Psychologe heutzutage erklärt ihnen in sehr defensiver Weise das er Jahre in einem Seminarraum verbracht hat. Und das reicht. Sie sagen: Nun, was können sie mit dem menschlichen Geist machen?</w:t>
      </w:r>
    </w:p>
    <w:p>
      <w:pPr>
        <w:pStyle w:val="Normal"/>
        <w:spacing w:before="0" w:after="120"/>
        <w:ind w:firstLine="709"/>
        <w:jc w:val="both"/>
        <w:rPr/>
      </w:pPr>
      <w:r>
        <w:rPr>
          <w:rFonts w:cs="Times New Roman" w:ascii="Times New Roman" w:hAnsi="Times New Roman"/>
          <w:lang w:val="de-CH"/>
        </w:rPr>
        <w:t>Es hat damit überhaupt nichts zutun. Es hat nicht das geringste mit der Sache zu tun. Er hat schliesslich Jahre damit zugebracht und er ist jetzt ein Mitglied der psychologischen Vereinigung des Nordpols für Theorie über Pinguine. Oh oh. Und er ist ein voll berechtigtes Mitglied der Tun-wir-uns-alle-zusammen-und-tauschen-wir-Papiere-aus-die-wir-geschrieben-haben-Gesellschaft!</w:t>
      </w:r>
    </w:p>
    <w:p>
      <w:pPr>
        <w:pStyle w:val="Normal"/>
        <w:spacing w:before="0" w:after="120"/>
        <w:ind w:firstLine="709"/>
        <w:jc w:val="both"/>
        <w:rPr/>
      </w:pPr>
      <w:r>
        <w:rPr>
          <w:rFonts w:cs="Times New Roman" w:ascii="Times New Roman" w:hAnsi="Times New Roman"/>
          <w:lang w:val="de-CH"/>
        </w:rPr>
        <w:t>Es ist genug Mann, es ist genug. Und die Welt im Allgemeinen sitzt da und sagt: Wo sind die Praktizierenden auf dem Gebiet des Geistes? Das ist das worüber die Leute sich Sorgen. Wo sind die Praktizierenden auf dem Gebiet des Geistes?</w:t>
      </w:r>
    </w:p>
    <w:p>
      <w:pPr>
        <w:pStyle w:val="Normal"/>
        <w:spacing w:before="0" w:after="120"/>
        <w:ind w:firstLine="709"/>
        <w:jc w:val="both"/>
        <w:rPr/>
      </w:pPr>
      <w:r>
        <w:rPr>
          <w:rFonts w:cs="Times New Roman" w:ascii="Times New Roman" w:hAnsi="Times New Roman"/>
          <w:lang w:val="de-CH"/>
        </w:rPr>
        <w:t>Nun es gibt sie schon so lange nicht mehr, dass die Welt es gewissermassen nicht haben kann. Die letzten effektiven Praktizierenden waren Mediziner. Die Zulus haben noch immer ziemlich Gute auf dem Gebiet des Geistes.</w:t>
      </w:r>
    </w:p>
    <w:p>
      <w:pPr>
        <w:pStyle w:val="Normal"/>
        <w:spacing w:before="0" w:after="120"/>
        <w:ind w:firstLine="709"/>
        <w:jc w:val="both"/>
        <w:rPr/>
      </w:pPr>
      <w:r>
        <w:rPr>
          <w:rFonts w:cs="Times New Roman" w:ascii="Times New Roman" w:hAnsi="Times New Roman"/>
          <w:lang w:val="de-CH"/>
        </w:rPr>
        <w:t>Wenn ein Zulu hingeht und sich eine Spritze Neoarsphenamine holt, weil er sich zufällig eine Spirochete? geholt hat, dann geht er als nächstes um die Ecke und geht in die Ecke des Krals und besucht den Medizinmann um sich auch den bösen Zauber entfernen zu lassen. Denn man kümmert sich um die geistige Seite der Sach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in Zulu achtet sehr darauf, dass er das macht. Und es treibt die Ärzte in Südafrika halb zum Wahnsinn. Ihr gutes Neoarsphenamine ist anscheinend nicht genug. Und es ist es auch nicht. Das stimmt! Das würde bei jeder beliebigen Anordnung der Ereignisse stimm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enn sie irgendjemanden da haben, der etwas Neoarsphenamine braucht, so ist der wahrscheinlich sowieso in einem traumatischen Zustand, dass man etwas ziemlich heroisches unternehmen müsste um zu erreichen, dass seine körperliche Wiederherstellung geschieh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er Zulu hat also Recht.</w:t>
      </w:r>
    </w:p>
    <w:p>
      <w:pPr>
        <w:pStyle w:val="Normal"/>
        <w:spacing w:before="0" w:after="120"/>
        <w:ind w:firstLine="709"/>
        <w:jc w:val="both"/>
        <w:rPr/>
      </w:pPr>
      <w:r>
        <w:rPr>
          <w:rFonts w:cs="Times New Roman" w:ascii="Times New Roman" w:hAnsi="Times New Roman"/>
          <w:lang w:val="de-CH"/>
        </w:rPr>
        <w:t>Nun, das ist der grundlegende historische Hintergrund, auf dessen Grundlage wir arbeit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enn sie sich einige von diesen grundlegenden historischen Hintergrund verstehen, so sind einige der anderen Sachen auf die sie im Dasein stossen ein kleines bisschen schwer zu begreifen.</w:t>
      </w:r>
    </w:p>
    <w:p>
      <w:pPr>
        <w:pStyle w:val="Normal"/>
        <w:spacing w:before="0" w:after="120"/>
        <w:ind w:firstLine="709"/>
        <w:jc w:val="both"/>
        <w:rPr/>
      </w:pPr>
      <w:r>
        <w:rPr>
          <w:rFonts w:cs="Times New Roman" w:ascii="Times New Roman" w:hAnsi="Times New Roman"/>
          <w:lang w:val="de-CH"/>
        </w:rPr>
        <w:t>Z.B.: Wie kommt es, das der Scientology Praktizierende nicht sofort von den Regierungen der Industrie aufgenommen wird? Aber so rums wird er aufgenommen. Nun, diese Leute haben keine Patienten gehabt. Und es ist einfach eine so lange Zeit etwas Fehlendes gewesen, dass die Havingness in Bezug darauf angeschlagen ist.</w:t>
      </w:r>
    </w:p>
    <w:p>
      <w:pPr>
        <w:pStyle w:val="Normal"/>
        <w:spacing w:before="0" w:after="120"/>
        <w:ind w:firstLine="709"/>
        <w:jc w:val="both"/>
        <w:rPr/>
      </w:pPr>
      <w:r>
        <w:rPr>
          <w:rFonts w:cs="Times New Roman" w:ascii="Times New Roman" w:hAnsi="Times New Roman"/>
          <w:lang w:val="de-CH"/>
        </w:rPr>
        <w:t xml:space="preserve">Also, heuern sie einen Haufen Theoretiker an, die nichts tun können und deren Havingness ist die derjenigen die nichts tun können. Denn es hat niemanden gegeben der etwas tun konnte. Man braucht natürlich nichts weiter zu machen als diese Gemütshaltung zu verschieb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er Scientologe ist der Einzige, der die Erwartungen erfüllen kann, die anderen tun es nicht.</w:t>
      </w:r>
    </w:p>
    <w:p>
      <w:pPr>
        <w:pStyle w:val="Normal"/>
        <w:spacing w:before="0" w:after="120"/>
        <w:ind w:firstLine="709"/>
        <w:jc w:val="both"/>
        <w:rPr/>
      </w:pPr>
      <w:r>
        <w:rPr>
          <w:rFonts w:cs="Times New Roman" w:ascii="Times New Roman" w:hAnsi="Times New Roman"/>
          <w:lang w:val="de-CH"/>
        </w:rPr>
        <w:t>Wissen sie, das jetzt gegenwärtig die Vereinigten Staaten buchstäblich zu tausenden von Firmen gelangt sind in einer relativ kurzen Zeitspanne die jetzt Leute mit Lügendetektoren testen einfach tausenden von Firmen überall im ganzen Land, die wissen nichts darüber, die wissen nicht wie man das macht. Die haben keine Ahnung. Die werden von den grossen Lügendetektorcolleges hervorgebracht usw.</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wissen nichts über den Verstand. Sie können diesen Burschen hernehmen und ihm ein paar überraschende Sachen sagen, ich meine die praktizieren es, und sie werden erreichen, dass diese Typen einfach dasitzen und das ihre Augen so gross sind wie Untertassen, weil sie niemals gewusst haben das eines von ihren Geräten es besser machen konnte. Verstehen si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sagen, wie steht es mit dieser kleinen Tatsache, dieser einen Tatsache hier, dass 9% der Leute die hier an das Gerät gesetzt werden anscheinend auf diesem Gerät nicht anzeigen? Wie steht es mit dieser Tatsach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sagen diese Typen das stimmt. 9% der Leute zeigen einfach nicht a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sie sagen: Warum nich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a, ok., wieso, warum nicht! Wie meinen sie das warum nicht?</w:t>
      </w:r>
    </w:p>
    <w:p>
      <w:pPr>
        <w:pStyle w:val="Normal"/>
        <w:spacing w:before="0" w:after="120"/>
        <w:ind w:firstLine="709"/>
        <w:jc w:val="both"/>
        <w:rPr/>
      </w:pPr>
      <w:r>
        <w:rPr>
          <w:rFonts w:cs="Times New Roman" w:ascii="Times New Roman" w:hAnsi="Times New Roman"/>
          <w:lang w:val="de-CH"/>
        </w:rPr>
        <w:t>Sie haben hier die Konversation unterbrochen. sie sagen: Nein, warum zeigen 9% dieser Leute nicht an. Und er sagt: Es steht doch hier geschrieben im Lehrbuch des Keeley-Institutes oder heisst es das Keeler-Institut? Ich bringe das immer durcheinander. Das eine beschäftigt sich mit Trunkenbolden das andere mit Lügendetektor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r sagt jedenfalls: es steht doch hier geschrieben! Da in dieser Zeile da heisst es: 9,5% der Leute die man an das Gerät setzt und damit hat es sich.</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sie sagen: warum?</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er sagt: Also, schau her, da steht doch hier geschrieben in diesem Lehrbuch steht doch da 9,5% der Leute zeigen an einem Lügendetektor nicht an. Sind sie jetzt zufrie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sie sagen: nein! Warum?</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er sagt: Zur Hölle mit dir, du musst ein Scientologe sein.</w:t>
      </w:r>
    </w:p>
    <w:p>
      <w:pPr>
        <w:pStyle w:val="Normal"/>
        <w:spacing w:before="0" w:after="120"/>
        <w:ind w:firstLine="709"/>
        <w:jc w:val="both"/>
        <w:rPr/>
      </w:pPr>
      <w:r>
        <w:rPr>
          <w:rFonts w:cs="Times New Roman" w:ascii="Times New Roman" w:hAnsi="Times New Roman"/>
          <w:lang w:val="de-CH"/>
        </w:rPr>
        <w:t xml:space="preserve">Leute werden von diesem Typen gefeuert, herausgeschmissen aus Firmen. Leute werden von diesem Typen gefeuert die nichts über den Verstand wissen. Nichts über ihre Maschinerie wissen. Leute werden gefeuert, die Leute werden eingestellt. Es ist eine ziemlich jämmerliche Sache. </w:t>
      </w:r>
    </w:p>
    <w:p>
      <w:pPr>
        <w:pStyle w:val="Normal"/>
        <w:spacing w:before="0" w:after="120"/>
        <w:ind w:firstLine="709"/>
        <w:jc w:val="both"/>
        <w:rPr/>
      </w:pPr>
      <w:r>
        <w:rPr>
          <w:rFonts w:cs="Times New Roman" w:ascii="Times New Roman" w:hAnsi="Times New Roman"/>
          <w:lang w:val="de-CH"/>
        </w:rPr>
        <w:t xml:space="preserve">Nun, sie und ich wissen, dass es bei einer grossen Menge von Leuten auf einer bestimmten Ebene so ist, dass man sie ans E-Meter setzen kann und das sie bei einem Sec-Check niemals anzeigen. </w:t>
      </w:r>
    </w:p>
    <w:p>
      <w:pPr>
        <w:pStyle w:val="Normal"/>
        <w:spacing w:before="0" w:after="120"/>
        <w:ind w:firstLine="709"/>
        <w:jc w:val="both"/>
        <w:rPr/>
      </w:pPr>
      <w:r>
        <w:rPr>
          <w:rFonts w:cs="Times New Roman" w:ascii="Times New Roman" w:hAnsi="Times New Roman"/>
          <w:lang w:val="de-CH"/>
        </w:rPr>
        <w:t>Nun, Du und ich, wir wissen, dass man eine Menge Leute kriegen kann, die beim Sec-Check nicht anzeigen. Sie kriegen eine Fallende Nadel und der Typ sitzt da und von seinen Händen tropft die rote Tinte und sie sagen: Hast du jemals irgendwelche rote Farbe oder Blut angerührt oder irgend jemand ermordet oder so etwas? Und er sagt: Nein, nein. Der Typ sagt nein, das habe ich nie gemacht. Die Nadel reagiert nicht einmal. Und wir wissen, dass dies ein verantwortungsloser Charakter ist, der nicht arbeiten kann – wir müssen auf eine andere Weise hinschauen, um so seine tatsächliche Identität zu finden – und er kann nicht arbeiten. Das ist eine der hauptsächlichen Sachen, er kann keine Lösungen haben, das ist eine weitere Sache. Er hat jeden Grund auf Gottes schöner Erde warum er keinem Gewerbe nachgehen sollte und doch würde er auf einen dieser Worber?-Geräte, Geräte die von einer dieser Firmen benutzt werden, aufgrund seiner Anzeige eines Worber eingestuft werden. Er würde sauber eingestuft 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s würde also dazu führen, dass man sämtliche unbrauchbaren, bedürftigen des Landes einstellt und dass man die Burschen die ein bisschen was drauf haben und die eine Anzeige ergeben, alle rausschmeissen würde. Sie sind also wenigstens hochgekommen zu dem Punkt, wo die Leute einen Fehler haben können. Und glauben sie mir, das ist ein Fortschritt. Glauben sie mir.</w:t>
      </w:r>
    </w:p>
    <w:p>
      <w:pPr>
        <w:pStyle w:val="Normal"/>
        <w:spacing w:before="0" w:after="120"/>
        <w:ind w:firstLine="709"/>
        <w:jc w:val="both"/>
        <w:rPr/>
      </w:pPr>
      <w:r>
        <w:rPr>
          <w:rFonts w:cs="Times New Roman" w:ascii="Times New Roman" w:hAnsi="Times New Roman"/>
          <w:lang w:val="de-CH"/>
        </w:rPr>
        <w:t>Vor 100 Jahren konnte man nicht einmal diesen Fehler haben. Aber jetzt kann man wenigstens ein verkehrtes, verdrehtes, ineffektives Gebiet des Geistes hab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damit wird ihnen der Weg geebnet. Und der Weg wird ziemlich rasch geebne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Man nimmt an, dass nach einer Weile diese Firmen ganz plötzlich aufgeben werden. Das werden sie auch. Die benutzen keine effektiven Geräte. .......</w:t>
      </w:r>
    </w:p>
    <w:p>
      <w:pPr>
        <w:pStyle w:val="Normal"/>
        <w:spacing w:before="0" w:after="120"/>
        <w:ind w:firstLine="709"/>
        <w:jc w:val="both"/>
        <w:rPr/>
      </w:pPr>
      <w:r>
        <w:rPr>
          <w:rFonts w:cs="Times New Roman" w:ascii="Times New Roman" w:hAnsi="Times New Roman"/>
          <w:lang w:val="de-CH"/>
        </w:rPr>
        <w:t>Mir fiel neulich auf, wir hatten hier ein Gerät in England, Ritchie brach es mit rüber, wir lassen es auseinander nehmen jetzt gerade und es auf Herz und Nieren prüfen und es ist nicht ein sehr gutes Gerät für die Zwecke des Aufnehmens von psychischen Dingen. Aber es ist ein sehr gutes Gerät für die Zwecke das Entdeckens von elektrischen Reaktionen im Körper. Es leistet viel bessere Arbeit in Bezug auf elektrische Reaktionen als im Entdecken von Dingen.</w:t>
      </w:r>
    </w:p>
    <w:p>
      <w:pPr>
        <w:pStyle w:val="Normal"/>
        <w:spacing w:before="0" w:after="120"/>
        <w:ind w:firstLine="709"/>
        <w:jc w:val="both"/>
        <w:rPr/>
      </w:pPr>
      <w:r>
        <w:rPr>
          <w:rFonts w:cs="Times New Roman" w:ascii="Times New Roman" w:hAnsi="Times New Roman"/>
          <w:lang w:val="de-CH"/>
        </w:rPr>
        <w:t xml:space="preserve">Die meisten dieser Geräte sind, so wie sie gegenwärtig gebaut sind, Kopien der Geräte die für Dianetik und Scientology 1960 und 1961 entwickelt wurden. Sie werden grösstenteils mit Strom aus dem öffentlichen Stromnetz betrieben. Es gibt sehr wenige davon die batteriebetrieben sind.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sind jetzt etwa bis zu dem Stand gekommen den wir 1951 hatten. soweit haben sie es gebracht heute. Nun und die werden eine Weile noch dafür brauchen auf diese andere Art von Gerät zu kommen herauszufinden was man damit machen kann. Aber das gehört hier nicht zum Thema.</w:t>
      </w:r>
    </w:p>
    <w:p>
      <w:pPr>
        <w:pStyle w:val="Normal"/>
        <w:spacing w:before="0" w:after="120"/>
        <w:ind w:firstLine="709"/>
        <w:jc w:val="both"/>
        <w:rPr/>
      </w:pPr>
      <w:r>
        <w:rPr>
          <w:rFonts w:cs="Times New Roman" w:ascii="Times New Roman" w:hAnsi="Times New Roman"/>
          <w:lang w:val="de-CH"/>
        </w:rPr>
        <w:t>Zunächst einmal war alles analytisch. Und das war die einzige Sache die man untersuchte. Und heutzutage ist die einzige Sache die man untersucht Reaktivität. Nun ist es also an der Zeit, dass wir, wenn wir beschäftigt sind Reaktivität zu untersuchen, wenn wir an Reaktivität sehr interessiert sind, wenn wir über Reaktivität etwas wissen sollten und das ist vom Gesichtspunkt des Menschen betrachtet das Gebiet der Unvorhersagbarkeit.</w:t>
      </w:r>
    </w:p>
    <w:p>
      <w:pPr>
        <w:pStyle w:val="Normal"/>
        <w:spacing w:before="0" w:after="120"/>
        <w:ind w:firstLine="709"/>
        <w:jc w:val="both"/>
        <w:rPr/>
      </w:pPr>
      <w:r>
        <w:rPr>
          <w:rFonts w:cs="Times New Roman" w:ascii="Times New Roman" w:hAnsi="Times New Roman"/>
          <w:lang w:val="de-CH"/>
        </w:rPr>
        <w:t>Ich habe bereits in den letzten beiden Vorträge die ich ihnen gehalten habe dieses Thema in einem ganz nennenswerten Umfang behandelt unter der Rubrik des Vergessens, aber das passt hier genau rein. Das passt hier genau rein.</w:t>
      </w:r>
    </w:p>
    <w:p>
      <w:pPr>
        <w:pStyle w:val="Normal"/>
        <w:spacing w:before="0" w:after="120"/>
        <w:ind w:firstLine="709"/>
        <w:jc w:val="both"/>
        <w:rPr/>
      </w:pPr>
      <w:r>
        <w:rPr>
          <w:rFonts w:cs="Times New Roman" w:ascii="Times New Roman" w:hAnsi="Times New Roman"/>
          <w:lang w:val="de-CH"/>
        </w:rPr>
        <w:t>Das Heilmittel für eine reaktive Bank ist Wissen – Knowingness – . Das ist die Heilung für die reaktive Bank. Denn die Substanz einer reaktiven Bank ist Nichtwissen. Ich mache sie darauf aufmerksam auf die Vorträge 1957 über Urzustand und dann haben wir Nichtwissen. Das 1., 2., 3. und 4. Postulat.</w:t>
      </w:r>
    </w:p>
    <w:p>
      <w:pPr>
        <w:pStyle w:val="Normal"/>
        <w:spacing w:before="0" w:after="120"/>
        <w:ind w:firstLine="709"/>
        <w:jc w:val="both"/>
        <w:rPr/>
      </w:pPr>
      <w:r>
        <w:rPr>
          <w:rFonts w:cs="Times New Roman" w:ascii="Times New Roman" w:hAnsi="Times New Roman"/>
          <w:lang w:val="de-CH"/>
        </w:rPr>
        <w:t>Ich mache sie aufmerksam auf die Vorträge von 1957 über Urzustand, Nichtwissen, das 1., 2., 3. und 4.Postulat. Dieses ganze Material damals das hier ganz plötzlich in Sicht kommt und sich über den ganzen Horizont erhebt. Und wir versuchten es in jener Zeit zu benutzen und wir erreichten etwas damit es zu benutzen. 1955, 1956, 1957, da waren eine ganze Menge von Dingen an Material. Ein Teil davon wurde 1956 hier in England davon herausgegeben. Dies ist sehr interessantes Material und das ist die theoretische Ebene von all dem.</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wir marschierten voran in all diesen Jahren und ganz plötzlich stossen wir – rumps – wieder auf den Betonblock der Funktionsfähigkeit. Es ist eine Historie und sie hatte eine gewisse Funktionsfähigkeit, aber jetzt befinden wir uns wieder vor der praktischen Brauchbarkeit. Der Funktionsfähigkeit mit einem Ausrufungszeichen!</w:t>
      </w:r>
    </w:p>
    <w:p>
      <w:pPr>
        <w:pStyle w:val="Normal"/>
        <w:spacing w:before="0" w:after="120"/>
        <w:ind w:firstLine="709"/>
        <w:jc w:val="both"/>
        <w:rPr/>
      </w:pPr>
      <w:r>
        <w:rPr>
          <w:rFonts w:cs="Times New Roman" w:ascii="Times New Roman" w:hAnsi="Times New Roman"/>
          <w:lang w:val="de-CH"/>
        </w:rPr>
        <w:t>Es gibt ein 4.Postulat und ich denke das war “Erinnern”, ist es nicht wahr? Und ich habe bereits damals schon nachdrücklich betont, dass das 3. Postulat “Vergessen” zu dem 4. “Erinnern” übergeordnet ist. Man sollte also eher Vergessen auditieren als Erinnern.</w:t>
      </w:r>
    </w:p>
    <w:p>
      <w:pPr>
        <w:pStyle w:val="Normal"/>
        <w:spacing w:before="0" w:after="120"/>
        <w:ind w:firstLine="709"/>
        <w:jc w:val="both"/>
        <w:rPr/>
      </w:pPr>
      <w:r>
        <w:rPr>
          <w:rFonts w:cs="Times New Roman" w:ascii="Times New Roman" w:hAnsi="Times New Roman"/>
          <w:lang w:val="de-CH"/>
        </w:rPr>
        <w:t>Nun dann ist das 2. Postulat natürlich Wissen und das 1. Postulat ist Nichtwissen. Damit haben wir eine Serie von Postulaten. 1 Nichtwissen in dieser Reihenfolge aufgestelt, der Reihenfolge wie sie vom Thetan gemacht wurde, aufgestellt wurde. Der Thetan stellte diese 4 Postulate in dieser Reihenfolge auf. Urzustand: Potentialität alles zu Wissen. 1. Postulat: Er musste sagen das er Nichtwisse. Nächstes Postulat: er musste etwas Wissen. Aber nun wusste er etwas was sehr spezifisch war. Und nun das 3. Postulat: er musste vergessen was er wusste. Und nun das 4. Postulat das war erinnern was er vergessen hatte.</w:t>
      </w:r>
    </w:p>
    <w:p>
      <w:pPr>
        <w:pStyle w:val="Normal"/>
        <w:spacing w:before="0" w:after="120"/>
        <w:ind w:firstLine="709"/>
        <w:jc w:val="both"/>
        <w:rPr/>
      </w:pPr>
      <w:r>
        <w:rPr>
          <w:rFonts w:cs="Times New Roman" w:ascii="Times New Roman" w:hAnsi="Times New Roman"/>
          <w:lang w:val="de-CH"/>
        </w:rPr>
        <w:t xml:space="preserve">An das was er vergessen hatte erinnern. Und das war eben die Aktion, durch die Reihenfolge der Aktion, welche ein Thetan für irgendeinen gegebenen hat, Thema oder Gebiet passiert. </w:t>
      </w:r>
    </w:p>
    <w:p>
      <w:pPr>
        <w:pStyle w:val="Normal"/>
        <w:spacing w:before="0" w:after="120"/>
        <w:ind w:firstLine="709"/>
        <w:jc w:val="both"/>
        <w:rPr/>
      </w:pPr>
      <w:r>
        <w:rPr>
          <w:rFonts w:cs="Times New Roman" w:ascii="Times New Roman" w:hAnsi="Times New Roman"/>
          <w:lang w:val="de-CH"/>
        </w:rPr>
        <w:t>Wenn sie nun in die Ingenieurschule eintreten, so müssen sie postulieren, dass sie über das Ingenieurwesen nichts wissen. Wenn sie in die Kunstakademie eintreten so sind sie aufgefordert zu postulieren das sie nichts über Kunst wissen. Wissen sie was ich meine?</w:t>
      </w:r>
    </w:p>
    <w:p>
      <w:pPr>
        <w:pStyle w:val="Normal"/>
        <w:spacing w:before="0" w:after="120"/>
        <w:ind w:firstLine="709"/>
        <w:jc w:val="both"/>
        <w:rPr/>
      </w:pPr>
      <w:r>
        <w:rPr>
          <w:rFonts w:cs="Times New Roman" w:ascii="Times New Roman" w:hAnsi="Times New Roman"/>
          <w:lang w:val="de-CH"/>
        </w:rPr>
        <w:t>Nun, betrachten sie das einmal, in Eindämmung auf bestimmte begrenzte Bereiche hier unten auf der Erde. Und wenn sie das machen so haben wir es praktisch erfasst. Nun, in gewissem Grade tun wir dies zu unserer Beschämung in Scientology. Wenn man in eine Ausbildung hineingeht, nun da wird man aufgefordert, das was man über den Verstand weiss zu nichtwissen natürlich, verstehen sie. Aber eigentlich hat niemand jemals diese Aufforderung angesprochen. Die umgekehrte Aufforderung ist ihm jedoch ausgesprochen worden. “Ja, schau dich bitte um und finde etwas was du darüber nicht weisst”.</w:t>
      </w:r>
    </w:p>
    <w:p>
      <w:pPr>
        <w:pStyle w:val="Normal"/>
        <w:spacing w:before="0" w:after="120"/>
        <w:ind w:firstLine="709"/>
        <w:jc w:val="both"/>
        <w:rPr/>
      </w:pPr>
      <w:r>
        <w:rPr>
          <w:rFonts w:cs="Times New Roman" w:ascii="Times New Roman" w:hAnsi="Times New Roman"/>
          <w:lang w:val="de-CH"/>
        </w:rPr>
        <w:t>Finde tatsächlich etwas, das du nicht weisst. Und das du mir sagst das du es nicht weisst, sondern finde etwas was du darüber nicht weisst. Und natürlich haben wir sie wegbewegt vom Wissen zurück zum Nichtwissen. Wir haben sie vom 2. Postulat zum 1. Postulat hin versetzt.</w:t>
      </w:r>
    </w:p>
    <w:p>
      <w:pPr>
        <w:pStyle w:val="Normal"/>
        <w:spacing w:before="0" w:after="120"/>
        <w:ind w:firstLine="709"/>
        <w:jc w:val="both"/>
        <w:rPr/>
      </w:pPr>
      <w:r>
        <w:rPr>
          <w:rFonts w:cs="Times New Roman" w:ascii="Times New Roman" w:hAnsi="Times New Roman"/>
          <w:lang w:val="de-CH"/>
        </w:rPr>
        <w:t>Um auf dem Gebiet des 1. Postulat zu operieren weil wir uns ziemlich rasch zum Urzustand zurückbewegen können. Und da haben wir die Eigentümlichkeit, den eigentümlichen Charakter dessen, das wir zu machen versuchen, nämlich im ausgeprägtem Grade einen Thetan zurück zu versetzen zum Urzustand. Wobei nun die totale Fähigkeit hinzugefügt wird die durch Erfahrung erwachsen is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Das ist das was wir zu machen versuchen. Und dies hat natürlich seine Parallele in der Ausbildung. Wir müssen herausfinden, was sie im allgemeinen Nichtwissen um etwas darüber herauszufinden. Aber was wir machen, ist, wir gehen zurück in die umgekehrte Richtung. </w:t>
      </w:r>
    </w:p>
    <w:p>
      <w:pPr>
        <w:pStyle w:val="Normal"/>
        <w:spacing w:before="0" w:after="120"/>
        <w:ind w:firstLine="709"/>
        <w:jc w:val="both"/>
        <w:rPr/>
      </w:pPr>
      <w:r>
        <w:rPr>
          <w:rFonts w:cs="Times New Roman" w:ascii="Times New Roman" w:hAnsi="Times New Roman"/>
          <w:lang w:val="de-CH"/>
        </w:rPr>
        <w:t>D.h. in der Ingenieurschule oder auf den Kunstschulen oder in einer irgend solchen Einrichtung, da wird man dazu aufgefordert, zu Nichtwissen und dann einfach anzufangen zu lernen. Denn eine Unmenge an Zeug kann man nicht anwenden. Verstehen sie? Nichts weiter. Es besitzt keine Funktionsfähigkeit.</w:t>
      </w:r>
    </w:p>
    <w:p>
      <w:pPr>
        <w:pStyle w:val="Normal"/>
        <w:spacing w:before="0" w:after="120"/>
        <w:ind w:firstLine="709"/>
        <w:jc w:val="both"/>
        <w:rPr/>
      </w:pPr>
      <w:r>
        <w:rPr>
          <w:rFonts w:cs="Times New Roman" w:ascii="Times New Roman" w:hAnsi="Times New Roman"/>
          <w:lang w:val="de-CH"/>
        </w:rPr>
        <w:t xml:space="preserve">Z.B. haben wir gerade einen Durchbruch erzielt mit Tragflächengurten. Tragkörper die sich bei hoher Geschwindigkeit erheben. Wir haben da gelernt durch Anschwellen von Popularität von Wasserskifahren. Was ist da vor sich gegangen. Ich habe mir da angeschaut wie Leute Wasserski gefahren sind und ganz plötzlich ist mir aufgegangen, dass man ihnen…. Wasserskier ansetzen sollte. Das Wasserskier ein besseres Luftkörperprinzip?? wären als……………………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und verdammt noch mal man setzte also Wasserskier ei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Bitte im engl.Original nachlesen)</w:t>
      </w:r>
    </w:p>
    <w:p>
      <w:pPr>
        <w:pStyle w:val="Normal"/>
        <w:spacing w:before="0" w:after="120"/>
        <w:ind w:firstLine="709"/>
        <w:jc w:val="both"/>
        <w:rPr/>
      </w:pPr>
      <w:r>
        <w:rPr>
          <w:rFonts w:cs="Times New Roman" w:ascii="Times New Roman" w:hAnsi="Times New Roman"/>
          <w:lang w:val="de-CH"/>
        </w:rPr>
        <w:t>Und eines Tages auf dem Potomac habe ich mich nahezu tödlich erschreckt. (Anmerkung: Potomac liegt im Osten der USA). Ich fuhr in Potomac entlang und da war ich doch plötzlich Blubbb auf etwas gestossen, das 2 bis 3 Meter über dem Wasser war. Mit einem Motorboot von 120m Tiefgang und da war ein fantastischer goldbergianischer Mechanismus. (Anmerk. Goldbergian ist ein amerik. Zeichner.)</w:t>
      </w:r>
    </w:p>
    <w:p>
      <w:pPr>
        <w:pStyle w:val="Normal"/>
        <w:spacing w:before="0" w:after="120"/>
        <w:ind w:firstLine="709"/>
        <w:jc w:val="both"/>
        <w:rPr/>
      </w:pPr>
      <w:r>
        <w:rPr>
          <w:rFonts w:cs="Times New Roman" w:ascii="Times New Roman" w:hAnsi="Times New Roman"/>
          <w:lang w:val="de-CH"/>
        </w:rPr>
        <w:t>Ein fantastischer, echt goldbergianischer Mechanismus, mit dem man Räder pumpte und Schrauben winden die man umwandte und dann hatte man da diese enormen versteckten Tragflächen die im unteren Boot entlang gingen und auf eine kribbelnde Weise vorangeschoben und kam schliesslich auf eine Höhe hinaus und man brachte Schrauben an auf eine Weise, dass diese Schrauben irgendwie mit den Wasserskien betrieben wurden.</w:t>
      </w:r>
    </w:p>
    <w:p>
      <w:pPr>
        <w:pStyle w:val="Normal"/>
        <w:spacing w:before="0" w:after="120"/>
        <w:ind w:firstLine="709"/>
        <w:jc w:val="both"/>
        <w:rPr/>
      </w:pPr>
      <w:r>
        <w:rPr>
          <w:rFonts w:cs="Times New Roman" w:ascii="Times New Roman" w:hAnsi="Times New Roman"/>
          <w:lang w:val="de-CH"/>
        </w:rPr>
        <w:t>(Anmerkung des Schreibers: Ron bringt hier ein Beispiel mit Tragflächenboot an, welches ich vom Tonband schlecht verstehen kann. Bitte im Original englischen Text nachles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eite 6 bis 8 Mitte Seite im engl. Originaltex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ich habe diesen Punkt gefunden, wo dieses Ding den Durchbruch ausmacht. Wenn ich sage: VERGESSEN – VERWIRRUNG! Durch welches Vergessen wurde eine Verwirrung geschaffen? Durch welches Vergessen wurde ein Problem verursacht? Da haben wir den Punkt des Durchbruchs.</w:t>
      </w:r>
    </w:p>
    <w:p>
      <w:pPr>
        <w:pStyle w:val="Normal"/>
        <w:spacing w:before="0" w:after="120"/>
        <w:ind w:firstLine="709"/>
        <w:jc w:val="both"/>
        <w:rPr/>
      </w:pPr>
      <w:r>
        <w:rPr>
          <w:rFonts w:cs="Times New Roman" w:ascii="Times New Roman" w:hAnsi="Times New Roman"/>
          <w:lang w:val="de-CH"/>
        </w:rPr>
        <w:t>Aber das ist noch nicht alles. Es reicht noch weiter. Man kann heute ein kleines zusätzliches Datum geben, nämlich wenn ich es will, dass es vergessen wird. Er benutzt nicht mehr Vergessen als einen fortlaufenden und beständigen Overtact, sondern er will, dass VERGESSEN auftritt. Er will, dass solche Taten in der rabenschwarzen, abgrundtiefen Dunkelheit der Vergangenheit eingewickelt werden. Das ist im Grunde gut und es ist ein grundlegender Impuls, aber wenn diese Taten als schlecht betrachtet werden, dann gibt es nur eine Abhilfe für diese Sache und das ist “vergess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Wir stellen also diese unverblümte Frage und sie kann in wenige Worte ausgedrückt werd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Was sollte vergessen 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infach genau diese paar Worte!</w:t>
      </w:r>
    </w:p>
    <w:p>
      <w:pPr>
        <w:pStyle w:val="Normal"/>
        <w:spacing w:before="0" w:after="120"/>
        <w:ind w:firstLine="709"/>
        <w:jc w:val="both"/>
        <w:rPr/>
      </w:pPr>
      <w:r>
        <w:rPr>
          <w:rFonts w:cs="Times New Roman" w:ascii="Times New Roman" w:hAnsi="Times New Roman"/>
          <w:lang w:val="de-CH"/>
        </w:rPr>
        <w:t>“</w:t>
      </w:r>
      <w:r>
        <w:rPr>
          <w:rFonts w:cs="Times New Roman" w:ascii="Times New Roman" w:hAnsi="Times New Roman"/>
          <w:lang w:val="de-CH"/>
        </w:rPr>
        <w:t>Was sollte vergessen werden?”. Sie stellen also jemanden diese Frage “Was sollte vergessen werden?” und er wird nahezu sofort einen riesigen Impuls hervorbringen, es vergessen zu machen. Da haben wir den Punkt wo sein Wille und der reaktive Verstand sich überschneiden. Sie überschneiden sich genau an diesem Kreuzstück, an dieser Überschneidung. Wir treffen damit genau ins Schwarz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ir stehen mit dieser Sache in der Mitte des X. Ganz genau.</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a ist der Punkt, wo sein Wille Absperrung erwähnt.</w:t>
      </w:r>
    </w:p>
    <w:p>
      <w:pPr>
        <w:pStyle w:val="Normal"/>
        <w:spacing w:before="0" w:after="120"/>
        <w:ind w:firstLine="709"/>
        <w:jc w:val="both"/>
        <w:rPr/>
      </w:pPr>
      <w:r>
        <w:rPr>
          <w:rFonts w:cs="Times New Roman" w:ascii="Times New Roman" w:hAnsi="Times New Roman"/>
          <w:lang w:val="de-CH"/>
        </w:rPr>
        <w:t>Und im Hintergrund von all dieser Verwirrung sitzt tatsächlich ein wissbarer Wille. Er wünscht, das Vergessen auftritt. Und der Wunsch nach Vergessen, nach dem Auftreten von Vergessen, erzeugt dann aktiv die reaktive Bank. Und das ist der exakte Punkt zwischen der analytischen und der reaktiven Band und da haben wir das Zusammenfallen dieser zwei Punkt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Mit dem folgenden Zusatz das wir hier vor der Erschaffung der reaktiven Bank stehen. Denn dann haben wir den elementaren, grundlegenden Impuls: DIE ERSCHAFFUNG DER REAKTIVEN BANK! Von daher ist es eine wichtige Sache dies zu wiss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Erstens einmal ist es erreichbar. Daher ist es wichtig. Und wir haben eine Theorie die ist brauchbar. Und es ist ein Impuls welche die Erschaffung dieser ganzen Sache erzeugt, die wir eine reaktive Bank nenn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ir verfolgen dies noch etwas weiter. Ich meine es ist alles da und das ist das Postulat das vor all dem übrigen steht: “Was sollte vergessen werden?” ist die Frage die es aufdeckt. Denn die Aussage welches so was wie die Bank startet ist: “Es muss vergessen werden” oder “Die müssen vergessen”, die anderen, oder “Er muss vergessen” oder “Sie muss vergessen” oder “Jemand muss vergess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amit haben wir den Anfang.</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anach kann jemand eine reaktive Bank haben.</w:t>
      </w:r>
    </w:p>
    <w:p>
      <w:pPr>
        <w:pStyle w:val="Normal"/>
        <w:spacing w:before="0" w:after="120"/>
        <w:ind w:firstLine="709"/>
        <w:jc w:val="both"/>
        <w:rPr/>
      </w:pPr>
      <w:r>
        <w:rPr>
          <w:rFonts w:cs="Times New Roman" w:ascii="Times New Roman" w:hAnsi="Times New Roman"/>
          <w:lang w:val="de-CH"/>
        </w:rPr>
        <w:t>Nun, wenn sie versuchen jemanden Clear zu machen, versuchen sie ihn von seiner reaktiven Bank zu befreien. Eine reaktive Bank hinwegzuklären.</w:t>
      </w:r>
    </w:p>
    <w:p>
      <w:pPr>
        <w:pStyle w:val="Normal"/>
        <w:spacing w:before="0" w:after="120"/>
        <w:ind w:firstLine="709"/>
        <w:jc w:val="both"/>
        <w:rPr/>
      </w:pPr>
      <w:r>
        <w:rPr>
          <w:rFonts w:cs="Times New Roman" w:ascii="Times New Roman" w:hAnsi="Times New Roman"/>
          <w:lang w:val="de-CH"/>
        </w:rPr>
        <w:t>Und in Wahrheit also, dies ist keine praktische Aussage, die Aussage vorher ist eine praktische Aussage aber diese Aussage jetzt ist theoretisch, theoretisch könnten sie die reaktive Bank allein mit diesem Stück WISSEN beseitig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ehen sie theoretisch. Aber natürlich wird das der am leichtesten vergessene Punkt der Scientology werden. Das ist interessant.</w:t>
      </w:r>
    </w:p>
    <w:p>
      <w:pPr>
        <w:pStyle w:val="Normal"/>
        <w:spacing w:before="0" w:after="120"/>
        <w:ind w:firstLine="709"/>
        <w:jc w:val="both"/>
        <w:rPr/>
      </w:pPr>
      <w:r>
        <w:rPr>
          <w:rFonts w:cs="Times New Roman" w:ascii="Times New Roman" w:hAnsi="Times New Roman"/>
          <w:lang w:val="de-CH"/>
        </w:rPr>
        <w:t>Sie sehen also, was ich drastisch ihnen darstelle und warum ich es ihnen im einzelnen veranschauliche und rote Pfeile in Richtung dieser Sache hinsetze und Ausrufezeichen dahinsetze usw. denn das was so allgemein hingesetzt wird, so könnte es sehr leicht wegrutschen und der Vergessenheit anheim fallen, ha ha ha.</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 xml:space="preserve">Was sollte vergessen werden?” Und natürlich ist die Beharrlichkeit dieses Postulats, die Frage die es auflöst ist: Was sollte vergessen werden? Und das Postulat selbst ist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Es muss vergessen 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as Postulat: “Es muss vergessen werden” was glauben sie, das ist das vergessenste aller Postulate. Es ist das Postulat: Es muss vergessen werden. Und dann wäre die Sache bei dem am wenigstens wahrscheinlich ist das sie ge-as-ised wär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Und daher würde dies die Verquickung von Anhäufung in Gang kommen, welche wir die reaktive Bank nennen. </w:t>
      </w:r>
    </w:p>
    <w:p>
      <w:pPr>
        <w:pStyle w:val="TextBody"/>
        <w:spacing w:before="0" w:after="120"/>
        <w:ind w:firstLine="709"/>
        <w:jc w:val="both"/>
        <w:rPr/>
      </w:pPr>
      <w:r>
        <w:rPr>
          <w:rFonts w:cs="Times New Roman" w:ascii="Times New Roman" w:hAnsi="Times New Roman"/>
          <w:sz w:val="24"/>
          <w:lang w:val="de-CH"/>
        </w:rPr>
        <w:t>Es ist eine idiotische Wahrheit, verstehst du? Ich meine, es ist idiotisch einfach zu beobachten. Es ist, verstehst du, eine von diesen Sachen – nachdem du sie entdeckt hast – die aussieht, wie eine rote Scheune mitten in einer weissen Landschaft. Das kannst du nicht übersehen, verstehst du? Es hat die ganze Zeit da gesessen und doch hat es jedermann nicht nur übersehen, sondern ist sogar geradewegs hindurch gegangen. Interessant nicht wahr?</w:t>
      </w:r>
    </w:p>
    <w:p>
      <w:pPr>
        <w:pStyle w:val="Normal"/>
        <w:spacing w:before="0" w:after="120"/>
        <w:ind w:firstLine="709"/>
        <w:jc w:val="both"/>
        <w:rPr/>
      </w:pPr>
      <w:r>
        <w:rPr>
          <w:rFonts w:cs="Times New Roman" w:ascii="Times New Roman" w:hAnsi="Times New Roman"/>
          <w:lang w:val="de-CH"/>
        </w:rPr>
        <w:t>Nun, dies bewirkt eine ganze Menge während sie an dieser Sache arbeiten. Es gibt da alle möglichen Variationen und wir kriegen eine weitere Regel die einher geht zur Handhabung von versteckten Standards. Dies ist verwandt damit. Hier haben wir eine neue Regel für versteckte Standards. Wenn sie beim Auditieren beim PC einen versteckten Standard finden, er sagt sein rechtes Ohr brennt mehr oder brennt weniger und daran erkennt er, ob das Processing funktioniert. Dann sollten sie einen Sec-check hernehmen und das Ohr in einen sec-check hineinversetzen. Es ist ein Ort wo man einen versteckten Standard hinsetzen sollte. Sie versetzen den versteckten Standard in den Sec-check und dann fragen sie: Was ist daran verborgen, oder was sollte in Bezug darauf vergessen werden? Oder Was sollte in Bezug auf Ohren vergessen werden? Verstehen sie? Und der versteckte Standard löst sich auf, einfach so. Zoooooom.</w:t>
      </w:r>
    </w:p>
    <w:p>
      <w:pPr>
        <w:pStyle w:val="Normal"/>
        <w:spacing w:before="0" w:after="120"/>
        <w:ind w:firstLine="709"/>
        <w:jc w:val="both"/>
        <w:rPr/>
      </w:pPr>
      <w:r>
        <w:rPr>
          <w:rFonts w:cs="Times New Roman" w:ascii="Times New Roman" w:hAnsi="Times New Roman"/>
          <w:lang w:val="de-CH"/>
        </w:rPr>
        <w:t>Dann treten zwei Dinge auf: Der PC hat nicht mehr seine Aufmerksamkeit festgenagelt auf dem Objekt verbirgt und er weiss, dass er etwas im Processing erreicht. Und sie haben gleichzeitig ein Ziel von beträchtlicher Grössenordnung erreich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werden feststellen, dass das wahrscheinlich das angenehmste Auditing ist, das sie je machen werden. Genau dieses Auditing.</w:t>
      </w:r>
    </w:p>
    <w:p>
      <w:pPr>
        <w:pStyle w:val="Normal"/>
        <w:spacing w:before="0" w:after="120"/>
        <w:ind w:firstLine="709"/>
        <w:jc w:val="both"/>
        <w:rPr/>
      </w:pPr>
      <w:r>
        <w:rPr>
          <w:rFonts w:cs="Times New Roman" w:ascii="Times New Roman" w:hAnsi="Times New Roman"/>
          <w:lang w:val="de-CH"/>
        </w:rPr>
        <w:t>Sie holen es bei Zielen heraus, indem sie Schwierigkeiten behandeln. Sie führen ein Ziele-Assessment durch, verstehen sie und sie machen zwischendurch etwas mit Schwierigkeiten und sie fügen diese Frage ein. Verstehen sie?</w:t>
      </w:r>
    </w:p>
    <w:p>
      <w:pPr>
        <w:pStyle w:val="Normal"/>
        <w:spacing w:before="0" w:after="120"/>
        <w:ind w:firstLine="709"/>
        <w:jc w:val="both"/>
        <w:rPr/>
      </w:pPr>
      <w:r>
        <w:rPr>
          <w:rFonts w:cs="Times New Roman" w:ascii="Times New Roman" w:hAnsi="Times New Roman"/>
          <w:lang w:val="de-CH"/>
        </w:rPr>
        <w:t>Sie machen ein Ziele-Assessment, wir sprechen jetzt von Routine 3 und sie werden feststellen dass sie im allgemeinen mehr und mehr Routine 3 verwenden werden und sie sagen: Also, “Was müsste geschehen, damit du weisst, das Scientology funktioniert?” Sehen sie, das ist diese schöne Frage.</w:t>
      </w:r>
    </w:p>
    <w:p>
      <w:pPr>
        <w:pStyle w:val="Normal"/>
        <w:spacing w:before="0" w:after="120"/>
        <w:ind w:firstLine="709"/>
        <w:jc w:val="both"/>
        <w:rPr/>
      </w:pPr>
      <w:r>
        <w:rPr>
          <w:rFonts w:cs="Times New Roman" w:ascii="Times New Roman" w:hAnsi="Times New Roman"/>
          <w:lang w:val="de-CH"/>
        </w:rPr>
        <w:t>Nun, nachdem sie sämtliche Bewegung der Nadel da raus entfernt haben, werden sie mit einer Liste versteckter Standards da sitzen. Und das ist grossartig. Ich habe ihnen nie zuvor gesagt, dass sie an diesen Dingern speziell etwas machen sollten. Ich sagte es gebe Dinge die sie in Bezug darauf machen könnten und jetzt sage ich ihnen: Sie müssen etwas daran machen!</w:t>
      </w:r>
    </w:p>
    <w:p>
      <w:pPr>
        <w:pStyle w:val="Normal"/>
        <w:spacing w:before="0" w:after="120"/>
        <w:ind w:firstLine="709"/>
        <w:jc w:val="both"/>
        <w:rPr/>
      </w:pPr>
      <w:r>
        <w:rPr>
          <w:rFonts w:cs="Times New Roman" w:ascii="Times New Roman" w:hAnsi="Times New Roman"/>
          <w:lang w:val="de-CH"/>
        </w:rPr>
        <w:t>Und zwar, sie versetzen diese Dinger alle an den sec-check rüber und zwar als Terminale. Sie finden ein Terminal zu jeden der versteckten Standards, diese techn. Verfahrensweise ist diese nämlich wenn sie ein Ziele-Ass. bei Routine 3 durchführen, ein ganz gewöhnliches Ziele-Ass. und fügen sie diese Frage ein und erschöpfen diese Frage. Bringen sie sie rein, ab und zu alle paar Sessions.</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rschöpfen sie dieses Ding wieder aufs Neue diese Frage und sie werden einen Haufen Ziele kriegen, die auf versteckte Standards hinauslaufen. Und die Frage ist natürlich:</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Was müsste geschehen damit du weisst, dass Scientology funktionier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Oder</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Was müsste geschehen, damit du weisst, dass du dich verbessers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Oder</w:t>
      </w:r>
    </w:p>
    <w:p>
      <w:pPr>
        <w:pStyle w:val="Normal"/>
        <w:spacing w:before="0" w:after="120"/>
        <w:ind w:firstLine="709"/>
        <w:jc w:val="both"/>
        <w:rPr/>
      </w:pPr>
      <w:r>
        <w:rPr>
          <w:rFonts w:cs="Times New Roman" w:ascii="Times New Roman" w:hAnsi="Times New Roman"/>
          <w:lang w:val="de-CH"/>
        </w:rPr>
        <w:t>“</w:t>
      </w:r>
      <w:r>
        <w:rPr>
          <w:rFonts w:cs="Times New Roman" w:ascii="Times New Roman" w:hAnsi="Times New Roman"/>
          <w:lang w:val="de-CH"/>
        </w:rPr>
        <w:t>Wenn was geschehen würde, würdest du wissen, das du dich verschlechterst?” “Woran würdest du erkennen, dass du dich verschlechters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Haben sie die Variationen dieser Aussagen verstan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werden antworten. Sie nehmen diese ganzen Fragenkategorie daher in welcher der versteckte Standard hervorgezogen werden. Und sie nehmen sie her und dann gelangen sie zu einem Terminal zu jedem einzelnen. Zu jedem einzelnen versteckten Standard. finden sie zu jedem versteckten Standard einen Terminal.</w:t>
      </w:r>
    </w:p>
    <w:p>
      <w:pPr>
        <w:pStyle w:val="Normal"/>
        <w:spacing w:before="0" w:after="120"/>
        <w:ind w:firstLine="709"/>
        <w:jc w:val="both"/>
        <w:rPr/>
      </w:pPr>
      <w:r>
        <w:rPr>
          <w:rFonts w:cs="Times New Roman" w:ascii="Times New Roman" w:hAnsi="Times New Roman"/>
          <w:lang w:val="de-CH"/>
        </w:rPr>
        <w:t>Das ist keine mühselige Angelegenheit, sondern der Terminal sitzt gewöhnlich direkt da vor der Nase. Also sagt der PC es müsste aufhören das ich diese entsetzten Gefühle in meiner Nasenspitze kriege. Und offensichtlich ist die Nasenspitze der Terminal von dem versteckten Standard.</w:t>
      </w:r>
    </w:p>
    <w:p>
      <w:pPr>
        <w:pStyle w:val="Normal"/>
        <w:spacing w:before="0" w:after="120"/>
        <w:ind w:firstLine="709"/>
        <w:jc w:val="both"/>
        <w:rPr/>
      </w:pPr>
      <w:r>
        <w:rPr>
          <w:rFonts w:cs="Times New Roman" w:ascii="Times New Roman" w:hAnsi="Times New Roman"/>
          <w:lang w:val="de-CH"/>
        </w:rPr>
        <w:t>Er hat es ihnen gesagt, sie brauchen sich nicht den Kopf zu zerbrechen. Es ist nicht derart wichtig. Da haben sie also den Terminal und ihr nächster Schritt ist die ganze Sache hinüberzusetzen in den sec-check. Sie machen überhaupt nichts daran. Sie haben den Ziele Ass.teil gemacht und sie sind an die Terminale gelang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obald er ihnen den versteckten Standard angegeben hat, haben sie nach dem Terminal gefragt und sie schreiben dies nieder auf ihr Ziele-Ass-Blatt. Verstehen sie?</w:t>
      </w:r>
    </w:p>
    <w:p>
      <w:pPr>
        <w:pStyle w:val="Normal"/>
        <w:spacing w:before="0" w:after="120"/>
        <w:ind w:firstLine="709"/>
        <w:jc w:val="both"/>
        <w:rPr/>
      </w:pPr>
      <w:r>
        <w:rPr>
          <w:rFonts w:cs="Times New Roman" w:ascii="Times New Roman" w:hAnsi="Times New Roman"/>
          <w:lang w:val="de-CH"/>
        </w:rPr>
        <w:t xml:space="preserve">Nun machen sie nichts weiter mehr als eben das. Zu diesem Zeitpunkt machen sie da nichts mehr weiter. Aber wenn sie dann zu dem sec-check-Teil von Routine 3 kommen, so setzen sie diesen ganzen Haufen von Terminale zu versteckte Standards in den sec-check hinein. Sie finden heraus was er in Bezug auf zu verbergen versucht. Sie finden heraus, was über dies nicht bekannt sein sollte und sie finden heraus insbesondere was in Bezug auf diese vergessen werden sollte. </w:t>
      </w:r>
    </w:p>
    <w:p>
      <w:pPr>
        <w:pStyle w:val="Normal"/>
        <w:spacing w:before="0" w:after="120"/>
        <w:ind w:firstLine="709"/>
        <w:jc w:val="both"/>
        <w:rPr/>
      </w:pPr>
      <w:r>
        <w:rPr>
          <w:rFonts w:cs="Times New Roman" w:ascii="Times New Roman" w:hAnsi="Times New Roman"/>
          <w:lang w:val="de-CH"/>
        </w:rPr>
        <w:t xml:space="preserve">Nun natürlich ist das die Frage die einem jedem versteckten Standard das Rückrat brechen würde. Der Bursche sagte: seine Nasenspitze. Sehr gut, seine Nasenspitze. Das ist fein. Sie sag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Was sollte in Bezug auf ihre Nasenspitze verborgen werden?”</w:t>
      </w:r>
    </w:p>
    <w:p>
      <w:pPr>
        <w:pStyle w:val="Normal"/>
        <w:spacing w:before="0" w:after="120"/>
        <w:ind w:firstLine="709"/>
        <w:jc w:val="both"/>
        <w:rPr/>
      </w:pPr>
      <w:r>
        <w:rPr>
          <w:rFonts w:cs="Times New Roman" w:ascii="Times New Roman" w:hAnsi="Times New Roman"/>
          <w:lang w:val="de-CH"/>
        </w:rPr>
        <w:t>Verborgen, was ist daran verborgen, sagt er. Ich kann sie nicht sehen, das ist offensichtlich. Sie ist verborgen. Es gibt nichts was man in Bezug auf die Nasenspitze machen könnte, denn sehen sie, man kann sie nicht sehen. Man wird schieläugig wenn man versucht auf seine Nasenspitze zu schauen. Es ist eine ziemlich verzweifelte Angelegenhei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Offensichtlich kann er also daran nichts mach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Was sollte in Bezug darauf vergessen 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ies wird nun ganz plötzlich profitabel werden. Ganz gleich also wie der Fragen ausgewichen wird könnten sie um die Frage drum herum gehen und früher oder später würden sie damit ins Schwarze treffen. Sehen si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s gäbe da irgendeine Variation auf der Grundlage dessen was sie darüber wissen. Nun die Formel die ich ihnen nun in kompletter Präzision geben mag oder auch nicht, laute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Jegliche psychosomatische Schwierigkeit oder Schwierigkeit im Leben die eine Person hat, ist deshalb eine Sache mit der die Person in Schwierigkeiten ist, weil sie nicht will das es bekannt ist.</w:t>
      </w:r>
    </w:p>
    <w:p>
      <w:pPr>
        <w:pStyle w:val="Normal"/>
        <w:spacing w:before="0" w:after="120"/>
        <w:ind w:firstLine="709"/>
        <w:jc w:val="both"/>
        <w:rPr/>
      </w:pPr>
      <w:r>
        <w:rPr>
          <w:rFonts w:cs="Times New Roman" w:ascii="Times New Roman" w:hAnsi="Times New Roman"/>
          <w:lang w:val="de-CH"/>
        </w:rPr>
        <w:t>Es gibt da etwas an dieser Sache wovon die Person nicht will das es bewusst wird, dass es bekannt wird. Es gibt da etwas in dieser Kategorie wovon die Person nicht will das es bekannt wird. Sie wünscht es zu verbergen und sie will das andere es vergessen.</w:t>
      </w:r>
    </w:p>
    <w:p>
      <w:pPr>
        <w:pStyle w:val="Normal"/>
        <w:spacing w:before="0" w:after="120"/>
        <w:ind w:firstLine="709"/>
        <w:jc w:val="both"/>
        <w:rPr/>
      </w:pPr>
      <w:r>
        <w:rPr>
          <w:rFonts w:cs="Times New Roman" w:ascii="Times New Roman" w:hAnsi="Times New Roman"/>
          <w:lang w:val="de-CH"/>
        </w:rPr>
        <w:t>Und das ist die Geschichte von Psychosomatiken und das ist alles was es zu Psychosomatiken zu sagen gibt.</w:t>
      </w:r>
    </w:p>
    <w:p>
      <w:pPr>
        <w:pStyle w:val="Normal"/>
        <w:spacing w:before="0" w:after="120"/>
        <w:ind w:firstLine="709"/>
        <w:jc w:val="both"/>
        <w:rPr/>
      </w:pPr>
      <w:r>
        <w:rPr>
          <w:rFonts w:cs="Times New Roman" w:ascii="Times New Roman" w:hAnsi="Times New Roman"/>
          <w:lang w:val="de-CH"/>
        </w:rPr>
        <w:t>Wenn sie auf dieser Grundlage davon ausgehend das zum funktionieren bringen können so können wir es zum funktionieren bringen und das ist alles dazu.</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Aber sie sehen natürlich offensichtlich, dass es zu einem sec-check gehört.</w:t>
      </w:r>
    </w:p>
    <w:p>
      <w:pPr>
        <w:pStyle w:val="Normal"/>
        <w:spacing w:before="0" w:after="120"/>
        <w:ind w:firstLine="709"/>
        <w:jc w:val="both"/>
        <w:rPr/>
      </w:pPr>
      <w:r>
        <w:rPr>
          <w:rFonts w:cs="Times New Roman" w:ascii="Times New Roman" w:hAnsi="Times New Roman"/>
          <w:lang w:val="de-CH"/>
        </w:rPr>
        <w:t>Nun, dies öffnet eine grosse, grosse Seite. Da wird eine grosse Seite damit aufgeschlagen.</w:t>
      </w:r>
    </w:p>
    <w:p>
      <w:pPr>
        <w:pStyle w:val="Normal"/>
        <w:spacing w:before="0" w:after="120"/>
        <w:ind w:firstLine="709"/>
        <w:jc w:val="both"/>
        <w:rPr/>
      </w:pPr>
      <w:r>
        <w:rPr>
          <w:rFonts w:cs="Times New Roman" w:ascii="Times New Roman" w:hAnsi="Times New Roman"/>
          <w:lang w:val="de-CH"/>
        </w:rPr>
        <w:t>Als ich sehr jung war, extrem jung, es war vor langer Zeit auf dem whole track, da verschlechterte sich das Leben und verkürzte die Lebenserwartung eines sehr klugen und eines sehr, sehr alten Mannes, der zu einer sehr feinen Sorte gehörte. Und hätte man ihn nicht einen Zauberer genannt, dies ist gewissermassen niedrig auf der Skala, sondern er war ein weiser Mann, er war ein sehr, sehr weiser Mann, er pflegte daran zu verzweifeln das ich jemals irgend etwas lernen würde, denn ich sollte niemals ein weiser Mann werden. Aber er hatte grosse, riesige Bücher und mein Schicksal pflegte es zu sein mit diesen Büchern durch die Gegend zu stolpern wenn er wollte das diese Bücher an eine andere Stelle gebracht werden wurden. Er liess diese Bücher auf der Stelle sitzen usw. Er musste diese Bücher auf eine Stelle setzen weil sie so gross war wie dieser Teppich da und wenn man sie aufmachte, dann knarrte der Rücken des Buches wie die Türen in einem der alten Radioprogramme. Dies ist sehr interessant. Der Nachdruck da in dieser spezielle Bücherei der auf das Thema “erinnern” gelegt wurde. Was da für ein Nachdruck auf Erinnern gelegt wurde. Absolut fantastisch, erinnern war die einzige Sache die hier beigebracht wurde. Und man konnte eines dieser Bücher aus dem Regal ziehen und damit hereingestolpert kommen, nicht wahr, von einer Seite zur anderen Seite torkeln damit und es dann öffnen auf eine dieser Gestelle, so dass es knaaaarrrrte. Verstehen sie und die Seiten die raschelten nicht, sondern sie machten gewissermassen ein krächzendes Geräusch wenn man sie umblätterte usw.</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Das Zeug war da in Messing eingeschlossen und versperrt in Messing. </w:t>
      </w:r>
    </w:p>
    <w:p>
      <w:pPr>
        <w:pStyle w:val="Normal"/>
        <w:spacing w:before="0" w:after="120"/>
        <w:ind w:firstLine="709"/>
        <w:jc w:val="both"/>
        <w:rPr/>
      </w:pPr>
      <w:r>
        <w:rPr>
          <w:rFonts w:cs="Times New Roman" w:ascii="Times New Roman" w:hAnsi="Times New Roman"/>
          <w:lang w:val="de-CH"/>
        </w:rPr>
        <w:t xml:space="preserve">Und da war dieses ganze Wissen, Wissen, Wissen. Wissen wie man erreichte dass etwas krank wurde, wie man erreichte dass etwas gesund wurde wie man dieses und jenes zu Stande brachte und wie man Tiere dazu bringt Körper zu machen und alle möglichen seltsame Sachen dieser Art. Verstehen sie? Und es ging weiter und weiter und weiter und weiter und schlussendlich so gut ich mich noch erinnern kann und nach meiner aufrichtigsten Überzeugung gab es da nicht einen einzigen Fetzen in der ganzen Sache der sich mit “vergessen” befasste. </w:t>
      </w:r>
    </w:p>
    <w:p>
      <w:pPr>
        <w:pStyle w:val="Normal"/>
        <w:spacing w:before="0" w:after="120"/>
        <w:ind w:firstLine="709"/>
        <w:jc w:val="both"/>
        <w:rPr/>
      </w:pPr>
      <w:r>
        <w:rPr>
          <w:rFonts w:cs="Times New Roman" w:ascii="Times New Roman" w:hAnsi="Times New Roman"/>
          <w:lang w:val="de-CH"/>
        </w:rPr>
        <w:t>Aber sie sehen, dass das zwanghafte erinnern, da vergessen und erinnern entgegen gesetzte Seiten der Münze sind, das zwanghafte Erinnern früher oder später Absperrung erzeugen würde. Die Handlung des Absperrens.</w:t>
      </w:r>
    </w:p>
    <w:p>
      <w:pPr>
        <w:pStyle w:val="Normal"/>
        <w:spacing w:before="0" w:after="120"/>
        <w:ind w:firstLine="709"/>
        <w:jc w:val="both"/>
        <w:rPr/>
      </w:pPr>
      <w:r>
        <w:rPr>
          <w:rFonts w:cs="Times New Roman" w:ascii="Times New Roman" w:hAnsi="Times New Roman"/>
          <w:lang w:val="de-CH"/>
        </w:rPr>
        <w:t>Wenn “Wissen” und “Nichtwissen” die beiden entgegen gesetzten Seiten der Münze sind, so würde man folgendes erleben: Man geht in Richtung von “muss mich erinnern” muss mich erinnern muss mich erinnern. Dann haben sie sich bereits gesagt: ich könnte vergessen! Und angesichts dessen werden sie feststellen, dass der verborgene Faktor des Vergessens einer von denen sein wird, wie ein kleiner grauer Geist aufzutauch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ann wird er immer weniger grau werden und immer dunkler werden und grösser und grösser werden und schliesslich werden sie sich fragen: “Wo ist diese ganze grosse schwarze Masse hergekomm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vorher mussten sie ein Postulat aufstellen zu vergess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Aber das war wahrscheinlich losgelöst von der exakten Sache die sie da hatten. </w:t>
      </w:r>
    </w:p>
    <w:p>
      <w:pPr>
        <w:pStyle w:val="Normal"/>
        <w:spacing w:before="0" w:after="120"/>
        <w:ind w:firstLine="709"/>
        <w:jc w:val="both"/>
        <w:rPr/>
      </w:pPr>
      <w:r>
        <w:rPr>
          <w:rFonts w:cs="Times New Roman" w:ascii="Times New Roman" w:hAnsi="Times New Roman"/>
          <w:lang w:val="de-CH"/>
        </w:rPr>
        <w:t>Und die Art wie sich das weiterentwickelte und worauf das dann in der weiteren Entwicklung bezogen wurde ging mit ihrem Entsetzen gegenüber “vergessen” einher. Zwanghafte Erscheinung die mit einher ging. Sie müssen sich erinnern, sie müssen sich erinnern. Und jedes mal wenn sie sagen: ich muss mich erinnern, ich muss mich einfach daran erinnern, ohhhh, es ist einfach schrecklich ich hab es vergessen, vergessen mich daran zu erinnern, ich muss mich daran erinnern usw. wenn sie sich darauf die ganze Zeit lang konzentrieren, so muss da etwas sein was sich da aufbaut und besagt: Du läufst Gefahr zu vergessen, mein Lieber. Du läufst Gefahr zu vergessen.</w:t>
      </w:r>
    </w:p>
    <w:p>
      <w:pPr>
        <w:pStyle w:val="Normal"/>
        <w:spacing w:before="0" w:after="120"/>
        <w:ind w:firstLine="709"/>
        <w:jc w:val="both"/>
        <w:rPr/>
      </w:pPr>
      <w:r>
        <w:rPr>
          <w:rFonts w:cs="Times New Roman" w:ascii="Times New Roman" w:hAnsi="Times New Roman"/>
          <w:lang w:val="de-CH"/>
        </w:rPr>
        <w:t xml:space="preserve">Eine Furcht vor dem Vergessen kann tatsächlich aufgebaut werden, durch eine schreckliche Konzentration auf das Erinnern. </w:t>
      </w:r>
    </w:p>
    <w:p>
      <w:pPr>
        <w:pStyle w:val="Normal"/>
        <w:spacing w:before="0" w:after="120"/>
        <w:ind w:firstLine="709"/>
        <w:jc w:val="both"/>
        <w:rPr/>
      </w:pPr>
      <w:r>
        <w:rPr>
          <w:rFonts w:cs="Times New Roman" w:ascii="Times New Roman" w:hAnsi="Times New Roman"/>
          <w:lang w:val="de-CH"/>
        </w:rPr>
        <w:t>Es ist sehr interessant. Sie können auf den einen dieser Knöpfe drücken und den anderen kriegen.</w:t>
      </w:r>
    </w:p>
    <w:p>
      <w:pPr>
        <w:pStyle w:val="Normal"/>
        <w:spacing w:before="0" w:after="120"/>
        <w:ind w:firstLine="709"/>
        <w:jc w:val="both"/>
        <w:rPr/>
      </w:pPr>
      <w:r>
        <w:rPr>
          <w:rFonts w:cs="Times New Roman" w:ascii="Times New Roman" w:hAnsi="Times New Roman"/>
          <w:lang w:val="de-CH"/>
        </w:rPr>
        <w:t>Der arme Teufel nun, der in der Gegend der Südsee sitzt, nicht Phil Hudsmith der dort drüben ist, er ist jetzt in Verzweifelung, ich meine, er befindet sich dort unten um das Letzte von Tahiti zu fotografieren und er kann von seinem Büro nicht herausfinden, ob der Film den er aufgenommen hat irgendetwas wert ist. Stellen sie sich vor in Tahiti zu sein mit all den atmosphärischen Bedingungen mit denen man anzukämpfen hat und dann macht man Farbfotografie und man versucht verzweifelt herauszufinden, versucht herauszufinden, ob irgendetwas von dem Film, den man aufgenommen hat, ob von den hunderttausend Metern Film den sie aufgenommen haben auch nur eine Fusslänge irgendetwas Wert ist. Oder muss man es alles noch einmal aufnehmen? Und niemand will es ihnen sagen.</w:t>
      </w:r>
    </w:p>
    <w:p>
      <w:pPr>
        <w:pStyle w:val="Normal"/>
        <w:spacing w:before="0" w:after="120"/>
        <w:ind w:firstLine="709"/>
        <w:jc w:val="both"/>
        <w:rPr/>
      </w:pPr>
      <w:r>
        <w:rPr>
          <w:rFonts w:cs="Times New Roman" w:ascii="Times New Roman" w:hAnsi="Times New Roman"/>
          <w:lang w:val="de-CH"/>
        </w:rPr>
        <w:t>Der Typ gerät in eine ziemliche Verzweifelung hinein, aber er befindet sich in einer anderen Situation und ich denke nicht, dass er in diese Sache hineingeraten wird. Aber der standardgemässe Robert Louis Stevenson-Typ des Südsee-Taugenichts, verstehen sie, der sass angeblich da und versuchte zu vergessen. Der Grund aus dem er sich überhaupt in die Südsee begeben hat war der Versuch zu vergessen.</w:t>
      </w:r>
    </w:p>
    <w:p>
      <w:pPr>
        <w:pStyle w:val="Normal"/>
        <w:spacing w:before="0" w:after="120"/>
        <w:ind w:firstLine="709"/>
        <w:jc w:val="both"/>
        <w:rPr/>
      </w:pPr>
      <w:r>
        <w:rPr>
          <w:rFonts w:cs="Times New Roman" w:ascii="Times New Roman" w:hAnsi="Times New Roman"/>
          <w:lang w:val="de-CH"/>
        </w:rPr>
        <w:t xml:space="preserve">Also benutze er Drogen, nein als erstes kommen nicht Drogen, sondern Alkohol, ja Alkohol, nein wahrscheinlich waren es zuerst einmal Frauen, Frauen vermutlich oder davor liegt, dass er sich überhaupt dorthin begibt in die Südsee. Das ist das Erste. Er begibt sich dorthin und wenn er dorthin kommt, sind es Frauen und dann werden die ihm öde oder er kann keine kriegen und erzählen sie mir nicht dass Frauen nicht nahezu alles probieren würden, aber das nebenbei. Er steigt nun auf Alkohol ein und sehen sie dann er muss vergessen und dann hilft das ihm dabei zu vergessen. </w:t>
      </w:r>
    </w:p>
    <w:p>
      <w:pPr>
        <w:pStyle w:val="Normal"/>
        <w:spacing w:before="0" w:after="120"/>
        <w:ind w:firstLine="709"/>
        <w:jc w:val="both"/>
        <w:rPr/>
      </w:pPr>
      <w:r>
        <w:rPr>
          <w:rFonts w:cs="Times New Roman" w:ascii="Times New Roman" w:hAnsi="Times New Roman"/>
          <w:lang w:val="de-CH"/>
        </w:rPr>
        <w:t>Was macht er da überhaupt hier – in die Südsee heraus zu rennen? Aber jetzt muss er auf Alkohol einsteigen, aber direkt danach wird man normalerweise feststellen, dass man in die Drogenszene gerät oder so und schliesslich ist der Tod seine letzt Abhilfe. Er versucht zu vergessen. Ist es nicht so?</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was soll diese ganze Dringlichkeit des vergess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wenn er sich einfach entspannen würde, so würde sich wahrscheinlich sowieso alles verflüchtig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Ich denke, der Typ strahlt in Wirklichkei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Ich bin niemals auf viele Leute gestossen, die in einem Leben derart sündhaft werden konnten.</w:t>
      </w:r>
    </w:p>
    <w:p>
      <w:pPr>
        <w:pStyle w:val="Normal"/>
        <w:spacing w:before="0" w:after="120"/>
        <w:ind w:firstLine="709"/>
        <w:jc w:val="both"/>
        <w:rPr/>
      </w:pPr>
      <w:r>
        <w:rPr>
          <w:rFonts w:cs="Times New Roman" w:ascii="Times New Roman" w:hAnsi="Times New Roman"/>
          <w:lang w:val="de-CH"/>
        </w:rPr>
        <w:t>Aber eben dieses beharrliche Streben zu vergessen, hebt natürlich die Sache Tag für Tag herauf. Sie erhebt sich immer bedrohlicher und immer monströser. Was auch immer darüber gemacht wird. Erhebt sich immer mehr. Er drückt hier drüben auf den einen Knopf und der andere Knopf geht in Aktion. Sehen sie?</w:t>
      </w:r>
    </w:p>
    <w:p>
      <w:pPr>
        <w:pStyle w:val="Normal"/>
        <w:spacing w:before="0" w:after="120"/>
        <w:ind w:firstLine="709"/>
        <w:jc w:val="both"/>
        <w:rPr/>
      </w:pPr>
      <w:r>
        <w:rPr>
          <w:rFonts w:cs="Times New Roman" w:ascii="Times New Roman" w:hAnsi="Times New Roman"/>
          <w:lang w:val="de-CH"/>
        </w:rPr>
        <w:t>Und dann braucht er Unterstützung um auf diesen Knopf zu drücken. Er geht hin und kauft sich einige Gewichte der einen oder andren Art, um die auf den Knopf draufzustellen und macht verschiedene andere Sachen noch um zu erreichen, dass dies dieser Knopf runtergedrückt bleibt. Und jeder andere Knopf ist es der ihm Schwierigkeiten bereitet. Und er schenkt dem überhaupt keine Aufmerksamkeit für diesen anderen Knopf. Verstehen sie?</w:t>
      </w:r>
    </w:p>
    <w:p>
      <w:pPr>
        <w:pStyle w:val="Normal"/>
        <w:spacing w:before="0" w:after="120"/>
        <w:ind w:firstLine="709"/>
        <w:jc w:val="both"/>
        <w:rPr/>
      </w:pPr>
      <w:r>
        <w:rPr>
          <w:rFonts w:cs="Times New Roman" w:ascii="Times New Roman" w:hAnsi="Times New Roman"/>
          <w:lang w:val="de-CH"/>
        </w:rPr>
        <w:t>Tätigkeit des Erinnerns. Mach dich davon. Mit dir wollen wir nichts zu tun haben. Das einzige was wir machen müssen jetzt ist vergessen. Man hat es also gleichzeitig mit den entgegen gesetzten Seiten dieser Münze zu tun und dadurch wird eine fürchterliche Verwirrung entwickel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schliesslich werden durch diese Dinge auch dieser Mechanismus des Todes und der Absperrung usw. entwickel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Und das hat einfach die ganze Schose begraben, verborgen. </w:t>
      </w:r>
    </w:p>
    <w:p>
      <w:pPr>
        <w:pStyle w:val="Normal"/>
        <w:spacing w:before="0" w:after="120"/>
        <w:ind w:firstLine="709"/>
        <w:jc w:val="both"/>
        <w:rPr/>
      </w:pPr>
      <w:r>
        <w:rPr>
          <w:rFonts w:cs="Times New Roman" w:ascii="Times New Roman" w:hAnsi="Times New Roman"/>
          <w:lang w:val="de-CH"/>
        </w:rPr>
        <w:t>Nun was vergraben worden ist, verborgen worden ist, daraus werden dann die Reiz-Reaktions-Mechanismen des reaktiven Verstands. Denn natürlich werden die Entscheidungsfreiheit der Person und die Postulate der Person überwältigt.</w:t>
      </w:r>
    </w:p>
    <w:p>
      <w:pPr>
        <w:pStyle w:val="Normal"/>
        <w:spacing w:before="0" w:after="120"/>
        <w:ind w:firstLine="709"/>
        <w:jc w:val="both"/>
        <w:rPr/>
      </w:pPr>
      <w:r>
        <w:rPr>
          <w:rFonts w:cs="Times New Roman" w:ascii="Times New Roman" w:hAnsi="Times New Roman"/>
          <w:lang w:val="de-CH"/>
        </w:rPr>
        <w:t>Das sie von ihr überwältigt werden, von der Person selber, schmälert nicht im geringsten das sie überwältigt werden. Denn die Person ist der einzige der sowieso ihre eigenen Postulate überwältigen könnt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Sehen sie wie dieser Zyklus des Unsinns abläuft? Nun, dies öffnet für sie einige neue Türen. Öffnet einige grosse, weite neue Tür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erden sie nun einen Augenblick erfinderisch und denken sie daran in welcher Weise man dieses Prinzip auf einen allgemeinen sec-check anwenden könnte.</w:t>
      </w:r>
    </w:p>
    <w:p>
      <w:pPr>
        <w:pStyle w:val="Normal"/>
        <w:spacing w:before="0" w:after="120"/>
        <w:ind w:firstLine="709"/>
        <w:jc w:val="both"/>
        <w:rPr/>
      </w:pPr>
      <w:r>
        <w:rPr>
          <w:rFonts w:cs="Times New Roman" w:ascii="Times New Roman" w:hAnsi="Times New Roman"/>
          <w:lang w:val="de-CH"/>
        </w:rPr>
        <w:t>Nun, ich habe bereits einigen von ihnen negative sec-checks machen lassen und wir fanden heraus, dass sie recht erfolgreich waren. Nun, machen wir nun einen sec.check in Bezug auf “Verbergen”. Nehmen wir einfach an das es so sein muss, nicht das der Bursche irgendeiner solcher Dinge getan haben muss, nehmen wir anschuldigender Weise an, dass er es verborgen hat diese Dinge getan zu haben. Und stellen wir Frage für Frage und Punkt für Punkt allein auf dieser Grundlage. Wir gehen einfach bissig, bösartig, gemein davon aus, dass er jedes von diesen Dingen verbirgt.</w:t>
      </w:r>
    </w:p>
    <w:p>
      <w:pPr>
        <w:pStyle w:val="Normal"/>
        <w:spacing w:before="0" w:after="120"/>
        <w:ind w:firstLine="709"/>
        <w:jc w:val="both"/>
        <w:rPr/>
      </w:pPr>
      <w:r>
        <w:rPr>
          <w:rFonts w:cs="Times New Roman" w:ascii="Times New Roman" w:hAnsi="Times New Roman"/>
          <w:lang w:val="de-CH"/>
        </w:rPr>
        <w:t xml:space="preserve">Wir fragen ihn nicht ob er diese Dinge getan hat. Wir haben bereits die Annahme aufgestellt, dass er sie getan hat. Wir fragen ihn lediglich, wie er es anstellt sie zu verberg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Wie verbirgst du all diese Vergewaltigungen?”</w:t>
      </w:r>
    </w:p>
    <w:p>
      <w:pPr>
        <w:pStyle w:val="Normal"/>
        <w:spacing w:before="0" w:after="120"/>
        <w:ind w:firstLine="709"/>
        <w:jc w:val="both"/>
        <w:rPr/>
      </w:pPr>
      <w:r>
        <w:rPr>
          <w:rFonts w:cs="Times New Roman" w:ascii="Times New Roman" w:hAnsi="Times New Roman"/>
          <w:lang w:val="de-CH"/>
        </w:rPr>
        <w:t>Sehen sie? Wir nehmen einfach das standardgemässe Formular 3 sec-check und benutzen einfach das Wort verbergen. Folgendes ist ein Beispiel verstehen si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Es heisst dort: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Hast du jemals”, ich erinnere mich auf dem ursprünglichen sec-checks u.a. “Hast du die Bücher einer Firma frisier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Also das hielte ich jetzt für ungeheuer poetisch.</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ir haben diese Frage: Hast du jemals die Bücher einer Firma frisiert?</w:t>
      </w:r>
    </w:p>
    <w:p>
      <w:pPr>
        <w:pStyle w:val="Normal"/>
        <w:spacing w:before="0" w:after="120"/>
        <w:ind w:firstLine="709"/>
        <w:jc w:val="both"/>
        <w:rPr/>
      </w:pPr>
      <w:r>
        <w:rPr>
          <w:rFonts w:cs="Times New Roman" w:ascii="Times New Roman" w:hAnsi="Times New Roman"/>
          <w:lang w:val="de-CH"/>
        </w:rPr>
        <w:t>Nun, schön, damit lassen wir der Person einen Ausweg. Da geben wir ihr ein Hintertürch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tellen sie die Frage etwa in dieser Art:</w:t>
      </w:r>
    </w:p>
    <w:p>
      <w:pPr>
        <w:pStyle w:val="Normal"/>
        <w:spacing w:before="0" w:after="120"/>
        <w:ind w:firstLine="709"/>
        <w:jc w:val="both"/>
        <w:rPr/>
      </w:pPr>
      <w:r>
        <w:rPr>
          <w:rFonts w:cs="Times New Roman" w:ascii="Times New Roman" w:hAnsi="Times New Roman"/>
          <w:lang w:val="de-CH"/>
        </w:rPr>
        <w:t>“</w:t>
      </w:r>
      <w:r>
        <w:rPr>
          <w:rFonts w:cs="Times New Roman" w:ascii="Times New Roman" w:hAnsi="Times New Roman"/>
          <w:lang w:val="de-CH"/>
        </w:rPr>
        <w:t>Wie würdest du es anstellen es zu verbergen die Bücher einer Firma frisiert zu haben?”</w:t>
      </w:r>
    </w:p>
    <w:p>
      <w:pPr>
        <w:pStyle w:val="Normal"/>
        <w:spacing w:before="0" w:after="120"/>
        <w:ind w:firstLine="709"/>
        <w:jc w:val="both"/>
        <w:rPr/>
      </w:pPr>
      <w:r>
        <w:rPr>
          <w:rFonts w:cs="Times New Roman" w:ascii="Times New Roman" w:hAnsi="Times New Roman"/>
          <w:lang w:val="de-CH"/>
        </w:rPr>
        <w:t>Nun, auch damit wird ihm gewissermassen ein Fluchtweg gelassen. Man kann sich daraus herauswinden auf die eine oder andere Weise.</w:t>
      </w:r>
    </w:p>
    <w:p>
      <w:pPr>
        <w:pStyle w:val="Normal"/>
        <w:spacing w:before="0" w:after="120"/>
        <w:ind w:firstLine="709"/>
        <w:jc w:val="both"/>
        <w:rPr/>
      </w:pPr>
      <w:r>
        <w:rPr>
          <w:rFonts w:cs="Times New Roman" w:ascii="Times New Roman" w:hAnsi="Times New Roman"/>
          <w:lang w:val="de-CH"/>
        </w:rPr>
        <w:t>Nehmen wir an, die Nadel zitterte bei dieser Frage. Nun, dann gehen wir jetzt mit grösserer Unerbittlichkeit drauf los.</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tellen sie einfach die Frag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 xml:space="preserve">Wann hast du es zum ersten Mal verborgen, die Bücher einer Firma frisiert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zu haben?”</w:t>
      </w:r>
    </w:p>
    <w:p>
      <w:pPr>
        <w:pStyle w:val="Normal"/>
        <w:spacing w:before="0" w:after="120"/>
        <w:ind w:firstLine="709"/>
        <w:jc w:val="both"/>
        <w:rPr/>
      </w:pPr>
      <w:r>
        <w:rPr>
          <w:rFonts w:cs="Times New Roman" w:ascii="Times New Roman" w:hAnsi="Times New Roman"/>
          <w:lang w:val="de-CH"/>
        </w:rPr>
        <w:t>Das ist eine sehr, sehr anschuldigende Art Aktion, aber die ganze Schwierigkeit die sie bei einem sec-check haben würde sich wahrscheinlich verflüchtigen. Sehen sie die Schwierigkeit ist, der Versuch die Person dazu zu bringen, sich zu erinner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enn diese Dinge sind reaktive Reaktion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setzen also einfach tiefer an als die Ebene der reaktiven Reaktionen liegt und sie nehmen einfach an das es da ist. Sie sagen, nun er verbirgt es irgendwo. Freilich hat er in ein paar hundert Billionen Jahren naturgemäss eine ungeheure Menge Bücher von Firmen frisiert. Das trifft auf diese beliebige Person zu. Wenn sie einen whole-track-sec-check geben, was sie ja nicht unbedingt machen.</w:t>
      </w:r>
    </w:p>
    <w:p>
      <w:pPr>
        <w:pStyle w:val="Normal"/>
        <w:spacing w:before="0" w:after="120"/>
        <w:ind w:firstLine="709"/>
        <w:jc w:val="both"/>
        <w:rPr/>
      </w:pPr>
      <w:r>
        <w:rPr>
          <w:rFonts w:cs="Times New Roman" w:ascii="Times New Roman" w:hAnsi="Times New Roman"/>
          <w:lang w:val="de-CH"/>
        </w:rPr>
        <w:t>Aber sie würden sicher feststellen, dass ihr whole-track-sec-check sehr leicht durchzuführen ist. Er wird dahin gekommen sein, dass er sich sehr leicht machen lässt, ein Formular 3 auf diese andere Weise machen würden. Da würden sie Sachen finden auf dem whole-track. Aber ich gab ihnen da lediglich einen anschauliches Beispiel für die Verwendungsweisen dieser Prinzipien und die Verwendung dieser Sache, nämlich was auch immer mit der Person verkehrt ist, ist das was die Person verbirgt.</w:t>
      </w:r>
    </w:p>
    <w:p>
      <w:pPr>
        <w:pStyle w:val="Normal"/>
        <w:spacing w:before="0" w:after="120"/>
        <w:ind w:firstLine="709"/>
        <w:jc w:val="both"/>
        <w:rPr/>
      </w:pPr>
      <w:r>
        <w:rPr>
          <w:rFonts w:cs="Times New Roman" w:ascii="Times New Roman" w:hAnsi="Times New Roman"/>
          <w:lang w:val="de-CH"/>
        </w:rPr>
        <w:t>Nun gehen wir mit dieser Sache einmal aufs Ganze. Wer sollte das Frisieren der Bücher einer Firma vergessen. Wer sollte es vergessen. Was sollte über die Bücher einer Firma vergessen werden? Das ist ein sec-check, eine Sicherheitsüberprüfung, für die Anstellung von Personal. Ein absolut mörderischer sec-check.</w:t>
      </w:r>
    </w:p>
    <w:p>
      <w:pPr>
        <w:pStyle w:val="Normal"/>
        <w:spacing w:before="0" w:after="120"/>
        <w:ind w:firstLine="709"/>
        <w:jc w:val="both"/>
        <w:rPr/>
      </w:pPr>
      <w:r>
        <w:rPr>
          <w:rFonts w:cs="Times New Roman" w:ascii="Times New Roman" w:hAnsi="Times New Roman"/>
          <w:lang w:val="de-CH"/>
        </w:rPr>
        <w:t xml:space="preserve">Denn, nun ich habe ihnen ein bisschen früher in dem Vortrag eine Abhandlung hier gehalten über die Keeley-Organisation. Bisher war ich niemals so recht im Stande diese mit Beachtung zu betrachten. Und das habe ich jetzt fertig gebracht. Denn da haben wir die Lösung zu den neuneinhalb Prozent die ich erwähnt habe. Da ist die Lösung für deren neuneinhalb Prozent.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enn sie sec-check-Fragen vom Gesichtspunkt des 1.Postulats her angreifen, d.h. vom Gesichtspunkt des allgemein akzeptierten Postulats, welches natürlich durch das 3.Postulat vergessen ist, so könnte die Person dabei einfach nicht ruhig bleiben.</w:t>
      </w:r>
    </w:p>
    <w:p>
      <w:pPr>
        <w:pStyle w:val="Normal"/>
        <w:spacing w:before="0" w:after="120"/>
        <w:ind w:firstLine="709"/>
        <w:jc w:val="both"/>
        <w:rPr/>
      </w:pPr>
      <w:r>
        <w:rPr>
          <w:rFonts w:cs="Times New Roman" w:ascii="Times New Roman" w:hAnsi="Times New Roman"/>
          <w:lang w:val="de-CH"/>
        </w:rPr>
        <w:t xml:space="preserve">Der Grund warum diese Person darüber ruhig ist, selbst wenn sie es weiss, ist, dass sie tatsächlich vergessen hat was es bewirkt hat. Sie hat die Konsequenzen vergessen die damit verknüpft waren. Sie hat sorgfältig diese Sachen vergessen, so dass sie ihnen erzählen kann: “Oh ja, ich habe einmal die Bücher einer Firma frisiert” aber sie kriegen nicht einmal ein zittern der Nadel. Nun, die Person hat die ganze emotionale Reaktion, die Ladungen, die Furcht, den Overtact davon vergessen. Sie hat dieses ganze Zeug vergessen. Die Tatsache, die Bücher einer Firma frisiert zu haben, damit ist sie vertraut.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ehr häufig werden sie es erleben, dass da ein Krimineller sich hinsetzt und sagt: “Ja, ich habe gemordet, geraubt, Brandstiftung begangen, habe dies getan, jenes getan.” Und nach einer Weile kriegen wir die Vorstellung, dass wir nicht sec-checken, sondern jemandem der prahlt, zuhör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haben wahrscheinlich gehört wie das passiert is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kriegen keine Reaktion auf der Nadel bei einigen der verdammtesten Sachen.</w:t>
      </w:r>
    </w:p>
    <w:p>
      <w:pPr>
        <w:pStyle w:val="Normal"/>
        <w:spacing w:before="0" w:after="120"/>
        <w:ind w:firstLine="709"/>
        <w:jc w:val="both"/>
        <w:rPr/>
      </w:pPr>
      <w:r>
        <w:rPr>
          <w:rFonts w:cs="Times New Roman" w:ascii="Times New Roman" w:hAnsi="Times New Roman"/>
          <w:lang w:val="de-CH"/>
        </w:rPr>
        <w:t>Nun, wenn sie sehen wollen, wie die Reaktion der Nadel aufgedreht wird, so bin ich ziemlich sicher, dass sie wenn sie Fragen über “Vergessen” stellen, sehen werden, wie die Nadel Aktion zu haben beginnt. Und sie werden sehen wie die Nadel von dieser sec-check-Frage herunterkomm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amit sind also die 9,5% von der Keeley-Firma schon einmal erzielt. Sie können jetzt diese Leute mit Verachtung betrachten. Und vielleicht ist es die Keeley-Firma. Ich bin mir nicht ganz sicher welche es ist.</w:t>
      </w:r>
    </w:p>
    <w:p>
      <w:pPr>
        <w:pStyle w:val="Normal"/>
        <w:spacing w:before="0" w:after="120"/>
        <w:ind w:firstLine="709"/>
        <w:jc w:val="both"/>
        <w:rPr/>
      </w:pPr>
      <w:r>
        <w:rPr>
          <w:rFonts w:cs="Times New Roman" w:ascii="Times New Roman" w:hAnsi="Times New Roman"/>
          <w:lang w:val="de-CH"/>
        </w:rPr>
        <w:t>Einer von diesen Namen da, wird haufenweise kuriert Tropenseuchen. Und, naja sie wissen schon. Nun, wenn sie einen Firmen-sec-check dieser Art machen würden und sie würden diese Fragen lediglich stellen um eine jede Frage zu klären während sie da die Reihe der Fragen entlang gehen, so hätten sie natürlich keine Chance. Sie hätten keine Chance, denn dies würde in den whole-track hineinstürzen. Unausweichlich. Denn sie arbeiten jetzt mit einem tieferen, grundlegeren Ansatz und mit einem tieferen, grundlegenderen Prozessing das unterhalb vom Tod ansetz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gehen damit geradewegs unterhalb der Manifestation des Todes.</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Wenn der Tod, als etwas weniger grundlegendes, ist die letzte Anstrengung sich nicht zu erinner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ine Befragung die man für eine Firma durchführt wird also ein kurzer sec-check sein. Es sollte mit kurzem sec-check gemacht werden. Die dürfen mit nichts anderem zu tun haben, ausser mit den Sachen von denen wirklich erwartet werden würde was die Person mit ihrer neuen Anstellung zu tun haben würd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Verstehen sie, wir wollen nicht Leute bei uns in der Organisation die die Mitarbeiter fertig machen werden und die Leute unglücklich machen würden oder versuchen werden zu erreichen das andere gute Mitarbeiter rausgeschmissen werden.</w:t>
      </w:r>
    </w:p>
    <w:p>
      <w:pPr>
        <w:pStyle w:val="Normal"/>
        <w:spacing w:before="0" w:after="120"/>
        <w:ind w:firstLine="709"/>
        <w:jc w:val="both"/>
        <w:rPr/>
      </w:pPr>
      <w:r>
        <w:rPr>
          <w:rFonts w:cs="Times New Roman" w:ascii="Times New Roman" w:hAnsi="Times New Roman"/>
          <w:lang w:val="de-CH"/>
        </w:rPr>
        <w:t>Was solche Leute sehr häufig machen werden ist zu versuchen, zu erreichen das die guten Arbeiter rausgeschmissen 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Bei einer unsicheren Person ist das einer der ersten Impulse. Und um ihre eigenen Leute zu schützen sollten sie wirklich eine Überprüfung machen die diesem Einhalt gebietet. Sie müssen also einen sehr knappen sec-check haben. Er könnte nicht aus mehr bestehen als aus 15 bis 20 Fragen. Wenn sie überhaupt erwarten das irgendjemand ihn abschliessen wird.</w:t>
      </w:r>
    </w:p>
    <w:p>
      <w:pPr>
        <w:pStyle w:val="Normal"/>
        <w:spacing w:before="0" w:after="120"/>
        <w:ind w:firstLine="709"/>
        <w:jc w:val="both"/>
        <w:rPr/>
      </w:pPr>
      <w:r>
        <w:rPr>
          <w:rFonts w:cs="Times New Roman" w:ascii="Times New Roman" w:hAnsi="Times New Roman"/>
          <w:lang w:val="de-CH"/>
        </w:rPr>
        <w:t>Und wenn sie dann Fragen stellen auf der Grundlage des Vergessen oder eines Verbergens des Vergessens, das allgemeine Nicht-Wissen-Schema, wenn sie diese Fragen stellen und die Reaktionen die damit verbunden sind beseitigen. Wenn sie die ganze Reaktion bei diesem Fall gänzlich beseitigen so würden sie tatsächlich vollkommen sicher sein über die Sicherheitsqualität dieser Person oder das Fehlen von Sicherheit der Einstellung der Person bei der Person die sie da testen. Und zwar ungeachtet ihres Fallzustandes.</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Achten sie darauf, einige von ihnen haben bereits diesen negativen sec-check gemacht und sie haben ein bisschen mehr Nadelreaktion zu sehen bekommen. Ist das nicht so? Nun natürlich werden sie die Nadelreaktion im gleichen Augenblick noch einmal verstärken wo sie anfangen über “verbergen” und “vergessen” und “Nicht-Wissen” Fragen anzustellen und über irgendeine Sache unter der ansonsten hinzukommenden Anzahl von Postulat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ine jegliche Art der Aktion von dieser Art und sehen sie “verbergen” ist etwa das 5.Postulat übrigens. Sie machen Harmoniken von der gleichen Sache während sie da auf der Skala abwärts geh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Ich sollte mich wahrscheinlich hinsetzen und den Rest dieser Bilder zusammentüfteln bis zu etwa 25 Stücke oder so und sämtliche Harmoniken auf der gleichen Skala anzugehen. Es wäre zum Nutzen beim sec-check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ehen sie was sie damit machen könnten.</w:t>
      </w:r>
    </w:p>
    <w:p>
      <w:pPr>
        <w:pStyle w:val="Normal"/>
        <w:spacing w:before="0" w:after="120"/>
        <w:ind w:firstLine="709"/>
        <w:jc w:val="both"/>
        <w:rPr/>
      </w:pPr>
      <w:r>
        <w:rPr>
          <w:rFonts w:cs="Times New Roman" w:ascii="Times New Roman" w:hAnsi="Times New Roman"/>
          <w:lang w:val="de-CH"/>
        </w:rPr>
        <w:t>O.K. So lange sie also versuchten diese Art der Aktion durchzuführen und so lange sie versuchen würden einen tieferen Ansatz zu finden bei dem reaktiven Verstand, einen grundlegeren Ansatz, geht daraus unausweichlich und ausnahmslos hervor, das Ziele unter die gleiche Rubrik fallen würde. Und sie könnten auch Ziele in dieser Art und Weise behandel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er PC hat es einfach fürchterlich schwer dabei zu versuchen ein paar vereinzelte Ziele zu finden. Er hat Kommunikationsverzögerungen wie verrückt usw.</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Nun, was ist natürlicher als zu frag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Welche Ziele hast du gehabt die du vergessen has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das hört sich an, als ob es eine sehr milde Art Frage ist, wenn man es vergleicht mit der eine beträchtliche Reaktion erzielt werden muss. Denn es wird beträchtlichere und schnellere Reaktion produzieren als auf eine andere Weis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O.K. Stellen wir nun eine noch besser passende Frage:</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Welches Ziel sollte vergessen 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natürlich kriegen sie da Ziele die an sämtlichen Bestandteilen, an sämtlichen Brackets häng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Welches Ziel sollte vergessen werden? Wenn sie diese Frage im Plural stellen laufen sie Gefahr eine Automatik auszulösen. Sie können sich das jetzt auf der Stelle vorstellen. Es sollte eine Menge Ziele geben die vergessen werden sollten. Alle Dynamiken, kreuz und quer usw.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Gehen sie jedoch daher natürlich weder bei einem sec-check noch bei einem Ass. den Fehler des Robert Louis Stevenson-Charkaters in der Südsee.</w:t>
      </w:r>
    </w:p>
    <w:p>
      <w:pPr>
        <w:pStyle w:val="Normal"/>
        <w:spacing w:before="0" w:after="120"/>
        <w:ind w:firstLine="709"/>
        <w:jc w:val="both"/>
        <w:rPr/>
      </w:pPr>
      <w:r>
        <w:rPr>
          <w:rFonts w:cs="Times New Roman" w:ascii="Times New Roman" w:hAnsi="Times New Roman"/>
          <w:lang w:val="de-CH"/>
        </w:rPr>
        <w:t>Sie haben dieses Ding nicht auf dem “Ich muss vergessen” – Button sitzen mit einer totalen Konzentration auf vergessen, denn sie versuchen die Erinnerung dieser Person hoch zu bringen und Dinge frei zu setzen, die Atmosphäre durch zu lüften und die Sache in Ordnung zu bringen. Zur gleichen Zeit wenn sie sich auf nichts anderes als auf “Vergessen” konzentrieren würden, so könnten sie in einer Art solches Durcheinander hinein geraten. Sie könnten in Folgen von Absperrung hineingeraten die so überwältigend sind, sie könnten auf einen steckengebliebenen Flow des Vergessens geraten, verstehen sie? Ich spreche hier über dutzende von Stunden Auditing in diesem Sinne wo sie nichts anderes machen würden als über “vergessen” zu reden. Verstehen sie? Nein, sie werden die Person hochkommen lassen. Sie werden auch über “erinnern” reden müssen.</w:t>
      </w:r>
    </w:p>
    <w:p>
      <w:pPr>
        <w:pStyle w:val="Normal"/>
        <w:spacing w:before="0" w:after="120"/>
        <w:ind w:firstLine="709"/>
        <w:jc w:val="both"/>
        <w:rPr/>
      </w:pPr>
      <w:r>
        <w:rPr>
          <w:rFonts w:cs="Times New Roman" w:ascii="Times New Roman" w:hAnsi="Times New Roman"/>
          <w:lang w:val="de-CH"/>
        </w:rPr>
        <w:t>Bei einem sec-check müssen sie also die Frage stellen – vielleicht werden wir nachdem wir “Welche Bücher einer Firma sollte vergessen werden?” usw. losgeworden sind – da werden wir vielleicht die Frage stellen müss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Hast du jemals die Bücher einer Firma frisiert?”</w:t>
      </w:r>
    </w:p>
    <w:p>
      <w:pPr>
        <w:pStyle w:val="Normal"/>
        <w:spacing w:before="0" w:after="120"/>
        <w:ind w:firstLine="709"/>
        <w:jc w:val="both"/>
        <w:rPr/>
      </w:pPr>
      <w:r>
        <w:rPr>
          <w:rFonts w:cs="Times New Roman" w:ascii="Times New Roman" w:hAnsi="Times New Roman"/>
          <w:lang w:val="de-CH"/>
        </w:rPr>
        <w:t xml:space="preserve">Das ist eine direkte Einladung zum erinnern. Eine direkte Aufforderung sich zu erinnern. </w:t>
      </w:r>
    </w:p>
    <w:p>
      <w:pPr>
        <w:pStyle w:val="Normal"/>
        <w:spacing w:before="0" w:after="120"/>
        <w:ind w:firstLine="709"/>
        <w:jc w:val="both"/>
        <w:rPr/>
      </w:pPr>
      <w:r>
        <w:rPr>
          <w:rFonts w:cs="Times New Roman" w:ascii="Times New Roman" w:hAnsi="Times New Roman"/>
          <w:lang w:val="de-CH"/>
        </w:rPr>
        <w:t>Und nachdem wir zu der Person gesagt haben: Welches Ziel sollte vergessen werden? So werden wir etwas Zeit dafür investieren müssen ihn zu fragen, welches Ziel er hat. Nicht unbedingt an welches Ziel er sich erinnern sollte, kommen wir da nicht in eine strickte, direkte, entgegen gesetzte Dichotomie hinein, sondern fragen sie einfach welches Ziel er gehabt ha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er natürlich aufgefordert wird, sich an eines zu erinnern.</w:t>
      </w:r>
    </w:p>
    <w:p>
      <w:pPr>
        <w:pStyle w:val="Normal"/>
        <w:spacing w:before="0" w:after="120"/>
        <w:ind w:firstLine="709"/>
        <w:jc w:val="both"/>
        <w:rPr/>
      </w:pPr>
      <w:r>
        <w:rPr>
          <w:rFonts w:cs="Times New Roman" w:ascii="Times New Roman" w:hAnsi="Times New Roman"/>
          <w:lang w:val="de-CH"/>
        </w:rPr>
        <w:t>Sie werden finden, dass dies zunächst einmal wie im Falle aller Prozesse die in der reaktiven Bank eine tief sitzende, grundlegende Sache angehen, dass sich zunächst einmal ein kleines bisschen schwer anzuwenden ist.</w:t>
      </w:r>
    </w:p>
    <w:p>
      <w:pPr>
        <w:pStyle w:val="Normal"/>
        <w:spacing w:before="0" w:after="120"/>
        <w:ind w:firstLine="709"/>
        <w:jc w:val="both"/>
        <w:rPr/>
      </w:pPr>
      <w:r>
        <w:rPr>
          <w:rFonts w:cs="Times New Roman" w:ascii="Times New Roman" w:hAnsi="Times New Roman"/>
          <w:lang w:val="de-CH"/>
        </w:rPr>
        <w:t>So eigentümlich es ist, hört es sich so einfach an für die Anwendung. Aber es könnte zunächst einmal etwas schwierig sein es anzuwenden. Und sie müssen erst einmal ein Weilchen lang sich daran gewöhnen mit dem Leben zusammen zu leben und dann ganz plötzlich wird es sehr leicht werden.</w:t>
      </w:r>
    </w:p>
    <w:p>
      <w:pPr>
        <w:pStyle w:val="Normal"/>
        <w:spacing w:before="0" w:after="120"/>
        <w:ind w:firstLine="709"/>
        <w:jc w:val="both"/>
        <w:rPr/>
      </w:pPr>
      <w:r>
        <w:rPr>
          <w:rFonts w:cs="Times New Roman" w:ascii="Times New Roman" w:hAnsi="Times New Roman"/>
          <w:lang w:val="de-CH"/>
        </w:rPr>
        <w:t>Wenn sie jedoch feststellen, dass sie stottern, angesichts der folgenden Sache: mhmh, was zum Teufel mache ich denn da, Modell-session, Scientology, was machen wir denn hier, wo sind wir denn hier, New York – wha – oder Pompeii?” während sie das auditieren. Da laufen sie Gefahr, dass sie das Gefühl bekommen werden, dass sie selber hier dabei auf eine kleine Verwirrung stossen. Oder so.</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Gehen sie da durch, machen sie weiter. Es ist ganz normal.</w:t>
      </w:r>
    </w:p>
    <w:p>
      <w:pPr>
        <w:pStyle w:val="Normal"/>
        <w:spacing w:before="0" w:after="120"/>
        <w:ind w:firstLine="709"/>
        <w:jc w:val="both"/>
        <w:rPr/>
      </w:pPr>
      <w:r>
        <w:rPr>
          <w:rFonts w:cs="Times New Roman" w:ascii="Times New Roman" w:hAnsi="Times New Roman"/>
          <w:lang w:val="de-CH"/>
        </w:rPr>
        <w:t xml:space="preserve">Dies würde in einer relativ kurzen Zeitspanne zum verschwinden neigen. Aber die Verwirrung: Vergessen der Verwirrung, das ist natürlich eine Sache die als unmittelbare Reaktion auftaucht. Denn eine Verwirrung ist etwas das selbst dazu auffordert vergessen zu werden. Denn es ist niemals wirklich erinnert worden. Nur sehr selten bekommt man es zu sehen, das jemand sich an alle Teile der Verwirrung erinnert. </w:t>
      </w:r>
    </w:p>
    <w:p>
      <w:pPr>
        <w:pStyle w:val="Normal"/>
        <w:spacing w:before="0" w:after="120"/>
        <w:ind w:firstLine="709"/>
        <w:jc w:val="both"/>
        <w:rPr/>
      </w:pPr>
      <w:r>
        <w:rPr>
          <w:rFonts w:cs="Times New Roman" w:ascii="Times New Roman" w:hAnsi="Times New Roman"/>
          <w:lang w:val="de-CH"/>
        </w:rPr>
        <w:t>Tja, heute hat es früher an diesem Tage einen starken Wind gegeben. Erinnern sie sich an ein jedes rascheln des Blattes am Baumes. Nein? Es gab zu viel rascheln von Blättern auf dem Baum. Zu viele einzelne Geraschel. Selbst wenn es geschieht, neigt es dazu eine Verwirrung zu vergessen zu werden. Um es weitaus genauer zu sagen, neigt dazu nicht bewusst zu werden, weil man es nicht beobachtet ha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Nicht-wissen-es während sie darauf schauen. Und das ist wahrscheinlich was die Verwirrung von einer Verwirrung ausmach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Sie wussten einfach nicht, worauf sie schauten während sie darauf schaut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amit wird die ganze Sache schwierig.</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Ok. genug davon.</w:t>
      </w:r>
    </w:p>
    <w:p>
      <w:pPr>
        <w:pStyle w:val="Normal"/>
        <w:spacing w:before="0" w:after="120"/>
        <w:ind w:firstLine="709"/>
        <w:jc w:val="both"/>
        <w:rPr/>
      </w:pPr>
      <w:r>
        <w:rPr>
          <w:rFonts w:cs="Times New Roman" w:ascii="Times New Roman" w:hAnsi="Times New Roman"/>
          <w:lang w:val="de-CH"/>
        </w:rPr>
        <w:t>Ich hoffe, dass dies nicht den allgemeinen Verlauf ihrer Aktionen durcheinander bringen wird. Sie haben jetzt gerade Routine 3 gemacht und haben sich stark auf Routine 3 spezialisiert. Machen sie nur schön direkt weiter und spezialisieren sie sich auf Routine 3 und wenn sie auch nur die geringsten Schwierigkeiten dabei haben im flotten Sauseschritt durch Routine 3 vorwärts zu kommen, behalten sie diesen Vortrag im Auge. Verstehen sie? Denn er wird ihnen sehr viel helfen.</w:t>
      </w:r>
    </w:p>
    <w:p>
      <w:pPr>
        <w:pStyle w:val="Normal"/>
        <w:spacing w:before="0" w:after="120"/>
        <w:ind w:firstLine="709"/>
        <w:jc w:val="both"/>
        <w:rPr/>
      </w:pPr>
      <w:r>
        <w:rPr>
          <w:rFonts w:cs="Times New Roman" w:ascii="Times New Roman" w:hAnsi="Times New Roman"/>
          <w:lang w:val="de-CH"/>
        </w:rPr>
        <w:t>Was ich tatsächlich machen würde ist, die versteckten Standards des PCs jetzt aus dem Weg zu räumen unter Verwendung der Formel während sie ein Ziele-Ass. machen. Fragen sie ihn: “Was geschehen müsste, damit er weiss ob er sich verbessert?” “Weiss ob er sich verschlechtert, was geschehen müsste?” oder damit er weiss ob die Scientology funktioniert. Was müsste da geschehen?</w:t>
      </w:r>
    </w:p>
    <w:p>
      <w:pPr>
        <w:pStyle w:val="Normal"/>
        <w:spacing w:before="0" w:after="120"/>
        <w:ind w:firstLine="709"/>
        <w:jc w:val="both"/>
        <w:rPr/>
      </w:pPr>
      <w:r>
        <w:rPr>
          <w:rFonts w:cs="Times New Roman" w:ascii="Times New Roman" w:hAnsi="Times New Roman"/>
          <w:lang w:val="de-CH"/>
        </w:rPr>
        <w:t>Eine jegliche Art von Frage dieser Sorte die einen versteckten Standard enthüllen würde. Schreiben sie sich die versteckten Standards auf und beschaffen sie sich einige Terminale für diese versteckten Standards und dann vergessen sie diese soweit es das Ziele-Ass. betrifft und fahren sie einfach fort und auditieren sie ihr Ziele-Ass. Und wenn sie dann dahin kommen wo sie den sec-check machen, wenn die sec-check-Periode kommt, wühlen sie sich rein mit diesen versteckten Standards. Und finden sie heraus, was über Nasenspitzen vergessen werden sollte. Und was über ungekämmtes Haar vergessen werden sollte und was über die verschiedenen Sachen vergessen werden sollte. Und das nächste was sie erleben werden ist, das diese versteckten Standards sich in Rauch auflösen werd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arum? Weil sie WISSEN in die Sache hineingebracht hab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Also ich wünsche ihnen Glück. Nicht das sie das brauchen werden, aber sie werden so denke ich einen besseren, umfassenderen Überblick auf diese Sache habe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ie Verbesserung der Erinnerung auf dem whole-track ist natürlich der Massstab an welchem sie einen Fallgewinn am leichtesten messen können.</w:t>
      </w:r>
    </w:p>
    <w:p>
      <w:pPr>
        <w:pStyle w:val="Normal"/>
        <w:spacing w:before="0" w:after="120"/>
        <w:ind w:firstLine="709"/>
        <w:jc w:val="both"/>
        <w:rPr/>
      </w:pPr>
      <w:r>
        <w:rPr>
          <w:rFonts w:cs="Times New Roman" w:ascii="Times New Roman" w:hAnsi="Times New Roman"/>
          <w:lang w:val="de-CH"/>
        </w:rPr>
        <w:t xml:space="preserve">Die Person die keinen Rückruf auf dem whole-track hat, keinen Rückruf jeglicher Art auf dem whole-track, die nicht glaubt das sie je zuvor gelebt hat, verkündet damit natürlich die Tatsache das sie sehr stark in vergessen hinein untergebuttert ist. Der Typ jedoch der nichts anderes hat als wahnhaften Rückruf des whole-track, eingebildete Rückrufe, der betrat natürlich ein vorgespiegeltes Wissen über den whole-track. ein vorgespiegeltes Wissen über den whole-track. Und sie werden herausfinden, das dies ein Spiele-Zustand von beträchtlicher Grössenordnung ist.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issen sie was mit dieser Sache los ist? Was es damit auf sich ha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Ich sollte lieber dies hier mit erwähnen, während ich hier bei diesem Thema bin. </w:t>
      </w:r>
    </w:p>
    <w:p>
      <w:pPr>
        <w:pStyle w:val="Normal"/>
        <w:spacing w:before="0" w:after="120"/>
        <w:ind w:firstLine="709"/>
        <w:jc w:val="both"/>
        <w:rPr/>
      </w:pPr>
      <w:r>
        <w:rPr>
          <w:rFonts w:cs="Times New Roman" w:ascii="Times New Roman" w:hAnsi="Times New Roman"/>
          <w:lang w:val="de-CH"/>
        </w:rPr>
        <w:t xml:space="preserve">Was da gemacht wird ist, es wird jemandem etwas WISSEN gegeben, welches gar kein Wissen ist. Es gibt es gar nicht. Es ist Verweigerung von Wissen, indem er der Person stattdessen ein falsches Wissen gibt. So das man gleichzeitig sehr kooperativ zu sein scheint, sehr zur Zusammenarbeit gewillt und doch überhaupt nicht ein Spiel spielt.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Denn diese Person gibt ihnen da die ganzen heissen Informationen, verstehen sie, aber direkt nebenher haben sie ein vorgespieltes Wiss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Und dieses vorgespielte Wissen ist natürlich “Verweigerung von Wissen”! die Person verweigert ihnen Wissen. Das ist alles. Das ist das Spiel.</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Sehen sie, sie sollten nichts über seinen whole-track wissen. Also gibt er ihnen einen ganzen Haufen Zeug der nichts mit dem whole-track zu tun hat. </w:t>
      </w:r>
    </w:p>
    <w:p>
      <w:pPr>
        <w:pStyle w:val="Normal"/>
        <w:spacing w:before="0" w:after="120"/>
        <w:ind w:firstLine="709"/>
        <w:jc w:val="both"/>
        <w:rPr/>
      </w:pPr>
      <w:r>
        <w:rPr>
          <w:rFonts w:cs="Times New Roman" w:ascii="Times New Roman" w:hAnsi="Times New Roman"/>
          <w:lang w:val="de-CH"/>
        </w:rPr>
        <w:t>Nun, tatsächlich ist es ein Spiele-Zustand. Der da als Paket total unter dem gemeinsamen Einfluss von Vergessen und Erinnern aufgebaut is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Alles zur gleichen Zeit. Es ist alles in einem Spiele-Zustand kombiniert. Es ist eine fürchterliche Verwirrung. Ist es einem doch unangenehm es zu erleben, dass die Leute einem von einem Leben als Napoleon erzählen. Haben sie jemals jemanden angehört, der in dieser Weise fortlaufend daherredete während sie sich dabei nur zusammenkrümmte?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 xml:space="preserve">(Aus dem Publikum kommt die Antwort von einer Auditorin)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t>
      </w:r>
      <w:r>
        <w:rPr>
          <w:rFonts w:cs="Times New Roman" w:ascii="Times New Roman" w:hAnsi="Times New Roman"/>
          <w:lang w:val="de-CH"/>
        </w:rPr>
        <w:t>Ich habe mir etwa 12 Leute angehört die Jesus Christus gewesen sein wollen.”</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Ron sagt:</w:t>
      </w:r>
    </w:p>
    <w:p>
      <w:pPr>
        <w:pStyle w:val="Normal"/>
        <w:spacing w:before="0" w:after="120"/>
        <w:ind w:firstLine="709"/>
        <w:jc w:val="both"/>
        <w:rPr/>
      </w:pPr>
      <w:r>
        <w:rPr>
          <w:rFonts w:cs="Times New Roman" w:ascii="Times New Roman" w:hAnsi="Times New Roman"/>
          <w:lang w:val="de-CH"/>
        </w:rPr>
        <w:t>Ja, nun diese Art Situation sieht so aus, dass ihre Reaktion darauf in Wirklichkeit nicht die Reaktion auf whole-track – Erinnerung ist der sie es versehentlich zuschreiben könnten. Ihre Reaktion richtet sich an die folgende Sache: Sie erkennen, dass sie da einem Spiele-Zustand zuhören und das sie von der Person, ohne das irgendjemand dies verkündet, als Zielscheibe für ein Spiel betrachtet werden. Z.B. ihnen Informationen zu geben ohne das ihnen dabei Informationen gegeben werden. Den Anschein zu erwecken ihnen Informationen zu geben während ihnen die Person keine Informationen gibt. Und das regt sie natürlich auf. Sie mögen das nicht. Den sie wittern hier einen Spiele-Zustand und sie sind sich dessen nicht bewusst einen Gegner dieser Person zu sein. Sie machen also gewissermassen: ohh und ich mag es nicht. Dies kann sich aufbauen bei der Situation wo wenn dies lang genug auf sie zur Einwirkung gebracht wird und häufig genug, wo dann ihre eigene Absperrung enorm gefordert wird. Das spiel hat da eine Zielscheibe, welche darin besteht, ihren whole-track durch vorgespiegeltes Wissen über seinen whole-track abzusperren. Es ist also ein ganz enormer Spiel-Zustand. Glauben sie nicht das es das nicht wäre und glauben sie nicht das es nicht ein verrücktes Angriffsziel is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ich habe Leute gesehen bei Scinetology die an einen Punkt gekommen sind, wo sie sich an etwas auf dem whole-track erinnern. Und dann machen sie niemals den Mund auf. Sie sagen nie ein Wort darüber, weil jemand anders über diesen Zeitraum dahergeschwatzt hat. Oder so etwas.</w:t>
      </w:r>
    </w:p>
    <w:p>
      <w:pPr>
        <w:pStyle w:val="Normal"/>
        <w:spacing w:before="0" w:after="120"/>
        <w:ind w:firstLine="709"/>
        <w:jc w:val="both"/>
        <w:rPr/>
      </w:pPr>
      <w:r>
        <w:rPr>
          <w:rFonts w:cs="Times New Roman" w:ascii="Times New Roman" w:hAnsi="Times New Roman"/>
          <w:lang w:val="de-CH"/>
        </w:rPr>
        <w:t>Was ist ihnen dann geschehen? Sie haben auf das Spiel reagiert, indem sie zugelassen haben, dass sie selbst in einen Withhold hinsichtlich ihrer eigenen Vergangenheit versetzt wurden. Sehen sie das?</w:t>
      </w:r>
    </w:p>
    <w:p>
      <w:pPr>
        <w:pStyle w:val="Normal"/>
        <w:spacing w:before="0" w:after="120"/>
        <w:ind w:firstLine="709"/>
        <w:jc w:val="both"/>
        <w:rPr/>
      </w:pPr>
      <w:r>
        <w:rPr>
          <w:rFonts w:cs="Times New Roman" w:ascii="Times New Roman" w:hAnsi="Times New Roman"/>
          <w:lang w:val="de-CH"/>
        </w:rPr>
        <w:t xml:space="preserve">Es muss also ein Spiele-Zustand sein wenn es in diesem nicht wohltätigen Aspekt auditiert. </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Wenn sich ihr whole-track von Anfang bis zum Ende hin öffnete und sie sich an alles erinnerten, was sie je gewesen sind und an alles was sie je getan haben und alles was ihnen je geschehen ist, wäre das gut oder schlecht? Hm. Wäre es gut oder schlecht?</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Nun, ich werde sie auf dieser Frage sitzen lassen – denn sie befinden sich unmittelbar auf der Schwelle zur Entdeckung.</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Herzlichen Dank.</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t>(Ende des Vortrages)</w:t>
      </w:r>
    </w:p>
    <w:p>
      <w:pPr>
        <w:pStyle w:val="Normal"/>
        <w:spacing w:before="0" w:after="120"/>
        <w:ind w:firstLine="709"/>
        <w:jc w:val="both"/>
        <w:rPr>
          <w:rFonts w:ascii="Times New Roman" w:hAnsi="Times New Roman" w:cs="Times New Roman"/>
          <w:lang w:val="de-CH"/>
        </w:rPr>
      </w:pPr>
      <w:r>
        <w:rPr>
          <w:rFonts w:cs="Times New Roman" w:ascii="Times New Roman" w:hAnsi="Times New Roman"/>
          <w:lang w:val="de-CH"/>
        </w:rPr>
      </w:r>
    </w:p>
    <w:p>
      <w:pPr>
        <w:pStyle w:val="WWBodyText2"/>
        <w:spacing w:before="0" w:after="120"/>
        <w:rPr>
          <w:rFonts w:ascii="Times New Roman" w:hAnsi="Times New Roman" w:cs="Times New Roman"/>
          <w:lang w:val="de-CH"/>
        </w:rPr>
      </w:pPr>
      <w:r>
        <w:rPr>
          <w:rFonts w:cs="Times New Roman"/>
          <w:lang w:val="de-CH"/>
        </w:rPr>
      </w:r>
    </w:p>
    <w:sectPr>
      <w:headerReference w:type="default" r:id="rId2"/>
      <w:headerReference w:type="first" r:id="rId3"/>
      <w:footnotePr>
        <w:numFmt w:val="decimal"/>
      </w:footnotePr>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 xml:space="preserve">Dr. Pangloss, the old tutor to the hero in the satire </w:t>
      </w:r>
      <w:r>
        <w:rPr>
          <w:rFonts w:cs="Times New Roman" w:ascii="Times New Roman" w:hAnsi="Times New Roman"/>
          <w:i/>
          <w:sz w:val="20"/>
          <w:lang w:val="en-US"/>
        </w:rPr>
        <w:t xml:space="preserve">Candide, </w:t>
      </w:r>
      <w:r>
        <w:rPr>
          <w:rFonts w:cs="Times New Roman" w:ascii="Times New Roman" w:hAnsi="Times New Roman"/>
          <w:sz w:val="20"/>
          <w:lang w:val="en-US"/>
        </w:rPr>
        <w:t>(subtitled "Optimism") by Voltaire (French philosopher, poet, dramatist and author, 1694-1778). Dr. Pangloss' great point was his incurable and misleading optimism which did him no good and brought him all sorts of misfortune, but to the end he reiterated "all is for the best in this best of all possible worlds."</w:t>
      </w:r>
    </w:p>
    <w:p>
      <w:pPr>
        <w:pStyle w:val="Normal"/>
        <w:rPr>
          <w:rFonts w:ascii="Times New Roman" w:hAnsi="Times New Roman" w:cs="Times New Roman"/>
          <w:sz w:val="20"/>
          <w:lang w:val="en-US"/>
        </w:rPr>
      </w:pPr>
      <w:r>
        <w:rPr>
          <w:rFonts w:cs="Times New Roman" w:ascii="Times New Roman" w:hAnsi="Times New Roman"/>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jc w:val="both"/>
      <w:rPr/>
    </w:pPr>
    <w:r>
      <w:rPr>
        <w:rStyle w:val="PageNumber"/>
        <w:rFonts w:cs="Times New Roman" w:ascii="Times New Roman" w:hAnsi="Times New Roman"/>
        <w:sz w:val="20"/>
      </w:rPr>
      <w:t>SHSBC-039 VERGESSEN</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r>
      <w:rPr>
        <w:rStyle w:val="PageNumber"/>
        <w:rFonts w:cs="Times New Roman" w:ascii="Times New Roman" w:hAnsi="Times New Roman"/>
        <w:sz w:val="20"/>
      </w:rPr>
      <w:tab/>
      <w:t>8.8.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Arial" w:hAnsi="Helvetica;Arial" w:eastAsia="Times New Roman" w:cs="Helvetica;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120"/>
      <w:ind w:firstLine="709"/>
      <w:jc w:val="both"/>
    </w:pPr>
    <w:rPr>
      <w:rFonts w:ascii="Times New Roman" w:hAnsi="Times New Roman" w:cs="Times New Roman"/>
      <w:i/>
    </w:rPr>
  </w:style>
  <w:style w:type="paragraph" w:styleId="WWBodyText2">
    <w:name w:val="WW-Body Text 2"/>
    <w:basedOn w:val="Normal"/>
    <w:qFormat/>
    <w:pPr>
      <w:spacing w:before="0" w:after="120"/>
      <w:ind w:firstLine="709"/>
      <w:jc w:val="both"/>
    </w:pPr>
    <w:rPr>
      <w:rFonts w:ascii="Times New Roman" w:hAnsi="Times New Roman" w:cs="Times New Roman"/>
      <w:lang w:val="de-CH"/>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8:39:00Z</dcterms:created>
  <dc:creator>S.M</dc:creator>
  <dc:description/>
  <dc:language>en-US</dc:language>
  <cp:lastModifiedBy>f</cp:lastModifiedBy>
  <cp:lastPrinted>2002-10-07T17:53:00Z</cp:lastPrinted>
  <dcterms:modified xsi:type="dcterms:W3CDTF">2002-10-07T18:40:00Z</dcterms:modified>
  <cp:revision>3</cp:revision>
  <dc:subject/>
  <dc:title>lrhvergessen</dc:title>
</cp:coreProperties>
</file>